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sieci wodociągowej i kanalizacji sanitarnej w ul. Szamarzewskiego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06874331"/>
      <w:r>
        <w:rPr>
          <w:rFonts w:cs="Arial" w:ascii="Arial" w:hAnsi="Arial"/>
          <w:b/>
          <w:sz w:val="22"/>
          <w:szCs w:val="22"/>
        </w:rPr>
        <w:t>dz. nr 32, 9/31, 9/20, 9/21, 9/22, 9/23 obręb 009 w Bydgoszczy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 miesięcy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3 letni okres rękojmi na całość wykonanych robót oraz na warunki płatności wynikające z załączonej do SIWZ umowy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 pomocy podwykonawców (tj. na zasadach art. 474 KC.) wykonam części robót: 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1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ykona szczegółowy przedmiot powierzonych robót budowlanych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widowControl w:val="false"/>
        <w:autoSpaceDE w:val="false"/>
        <w:ind w:left="709" w:hanging="73"/>
        <w:jc w:val="both"/>
        <w:rPr>
          <w:rFonts w:ascii="Arial" w:hAnsi="Arial" w:cs="Arial"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color w:val="FF0000"/>
          <w:sz w:val="22"/>
          <w:szCs w:val="22"/>
          <w:highlight w:val="lightGray"/>
        </w:rPr>
      </w:r>
    </w:p>
    <w:p>
      <w:pPr>
        <w:pStyle w:val="Normal"/>
        <w:widowControl w:val="false"/>
        <w:autoSpaceDE w:val="false"/>
        <w:spacing w:before="0" w:after="20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2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Wskazuję następujący 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</w:t>
      </w:r>
      <w:r>
        <w:rPr>
          <w:rFonts w:cs="Arial" w:ascii="Arial" w:hAnsi="Arial"/>
          <w:sz w:val="22"/>
          <w:szCs w:val="22"/>
        </w:rPr>
        <w:t>, jako podwykonawcę</w:t>
      </w:r>
      <w:r>
        <w:rPr>
          <w:rFonts w:eastAsia="EUAlbertina-Regular-Identity-H" w:cs="Arial" w:ascii="Arial" w:hAnsi="Arial"/>
          <w:sz w:val="22"/>
          <w:szCs w:val="22"/>
        </w:rPr>
        <w:t>, który będzie brał udział w realizacji części zamówienia</w:t>
      </w:r>
      <w:r>
        <w:rPr/>
        <w:t>:</w:t>
      </w:r>
    </w:p>
    <w:tbl>
      <w:tblPr>
        <w:tblW w:w="86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podwykonawcy lub imię i nazwisko, adres, NIP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, jako podwykonawca</w:t>
      </w:r>
      <w:r>
        <w:rPr>
          <w:rFonts w:cs="Arial" w:ascii="Arial" w:hAnsi="Arial"/>
          <w:sz w:val="22"/>
          <w:szCs w:val="22"/>
        </w:rPr>
        <w:t xml:space="preserve"> wykona szczegółowy przedmiot powierzonych robót budowlanych: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robót budowlanych oraz dowody potwierdzające, czy roboty te zostały wykonane w sposób należyty oraz  wskazujących, czy zostały wykonane zgodnie z zasadami sztuki budowlanej i prawidłowo ukończone; 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które będą uczestniczyć w wykonywaniu zamówienia; 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kierownika budowy: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Normal"/>
        <w:numPr>
          <w:ilvl w:val="1"/>
          <w:numId w:val="7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; 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sz w:val="22"/>
        </w:rPr>
        <w:t xml:space="preserve">     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i/>
          <w:iCs/>
          <w:color w:val="FF0000"/>
          <w:sz w:val="28"/>
          <w:szCs w:val="28"/>
          <w:u w:val="single"/>
          <w:lang w:val="en-US" w:eastAsia="en-US"/>
        </w:rPr>
        <w:t>„</w:t>
      </w:r>
      <w:bookmarkStart w:id="1" w:name="_Hlk106875461"/>
      <w:r>
        <w:rPr>
          <w:rFonts w:cs="Arial" w:ascii="Arial" w:hAnsi="Arial"/>
          <w:b/>
          <w:i/>
          <w:iCs/>
          <w:color w:val="FF0000"/>
          <w:sz w:val="28"/>
          <w:szCs w:val="28"/>
          <w:u w:val="single"/>
        </w:rPr>
        <w:t xml:space="preserve">Budowa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sieci wodociągowej i kanalizacji sanitarnej w ul. Szamarzewskiego</w:t>
      </w:r>
      <w:r>
        <w:rPr>
          <w:rFonts w:cs="Arial" w:ascii="Arial" w:hAnsi="Arial"/>
          <w:b/>
          <w:i/>
          <w:iCs/>
          <w:color w:val="FF0000"/>
          <w:sz w:val="28"/>
          <w:szCs w:val="28"/>
          <w:u w:val="single"/>
        </w:rPr>
        <w:t xml:space="preserve"> dz. nr 32, 9/31, 9/20, 9/21, 9/22, 9/23 obręb 009 w Bydgoszczy</w:t>
      </w:r>
      <w:bookmarkEnd w:id="1"/>
      <w:r>
        <w:rPr>
          <w:rFonts w:cs="Arial" w:ascii="Arial" w:hAnsi="Arial"/>
          <w:b/>
          <w:i/>
          <w:iCs/>
          <w:color w:val="FF0000"/>
          <w:sz w:val="28"/>
          <w:szCs w:val="28"/>
          <w:u w:val="single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709"/>
        <w:gridCol w:w="1559"/>
        <w:gridCol w:w="1705"/>
      </w:tblGrid>
      <w:tr>
        <w:trPr>
          <w:trHeight w:val="12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IEĆ KANALIZACJI SANITARNEJ</w:t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ć kanalizacji sanitarnej od Sist.1 do S4 z rur de200mm PV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ć kanalizacji sanitarnej od Sist.2 do S6 z rur de200mm PV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ć kanalizacji sanitarnej od Sist.3 do S9 z rur de200mm PV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nia rewizyjna dn1000mm z elementów betonow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e kanalizacji sanitarnej do dz.10/9 z rur de160mm PVC wraz ze studnią S5.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IEĆ WODOCIĄGOWA</w:t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wodociągowa od 1 do 4 z rur de125mm z rur PE100R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wodociągowa od 3 do 5 z rur de125mm z rur PE100R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wodociągowa od 6 do 7 z rur de125mm z rur PE100R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nt nadziemny Hp-80mm wraz z odcinkiem łączącym z rur de90mm PE100R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 tym m.in: roboty ziemne, montażowe, szalowanie, zabicie ścianek szczelnych, odwodnienie wykopu, wymiana gruntu, włączenia, nadzór archeologiczny, rozbiórki oraz odtworzenie nawierzchn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e wodociągowe do dz.10/9 z rur de40mm PE100 wraz ze studnią Sw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w tym m.in: roboty ziemne, montażowe, szalowanie, zabicie ścianek szczelnych, odwodnienie wykopu, wymiana gruntu, włączenia, nadzór archeologiczny, rozbiórki oraz odtworzenie nawierzchn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ycinka drzew i wykonanie nasadzeń zastępcz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ożenie projektu tymczasowej organizacji ruc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1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i/>
          <w:iCs/>
          <w:sz w:val="22"/>
          <w:szCs w:val="22"/>
        </w:rPr>
        <w:t>sieci wodociągowej i kanalizacji sanitarnej w ul. Szamarzewskieg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z. nr 32, 9/31, 9/20, 9/21, 9/22, 9/23 obręb 009 w Bydgoszcz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ałącznik nr 4 – </w:t>
      </w:r>
      <w:r>
        <w:rPr>
          <w:rFonts w:cs="Arial" w:ascii="Arial" w:hAnsi="Arial"/>
          <w:sz w:val="20"/>
          <w:u w:val="single"/>
        </w:rPr>
        <w:t>Wzór Wykazu robót budowlanych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</w:t>
      </w:r>
      <w:r>
        <w:rPr/>
        <w:t>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Wykaz robót budowlanych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i/>
          <w:iCs/>
          <w:sz w:val="22"/>
          <w:szCs w:val="22"/>
        </w:rPr>
        <w:t>sieci wodociągowej i kanalizacji sanitarnej w ul. Szamarzewskieg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z. nr 32, 9/31, 9/20, 9/21, 9/22, 9/23 obręb 009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5 lat wykonałem następujące roboty budowla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9"/>
        <w:gridCol w:w="1560"/>
        <w:gridCol w:w="1984"/>
        <w:gridCol w:w="1843"/>
      </w:tblGrid>
      <w:tr>
        <w:trPr>
          <w:trHeight w:val="1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 zamówienia, opis  zawierający: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długość, średnicę dla przewodu ciśnieniowego,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długość, średnicę kanalizacji grawitacyjn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  <w:p>
            <w:pPr>
              <w:pStyle w:val="Normal"/>
              <w:ind w:left="-15" w:right="-3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zrealizowanie zamówienie i miejsce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, dla wskazanych w tabeli robót jest zobowiązany dołączyć dowody określające, czy roboty te zostały wykonane w sposób należyty oraz wskazujących, czy zostały wykonane zgodnie z zasadami sztuki budowlanej i prawidłowo ukończone</w:t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i/>
          <w:iCs/>
          <w:sz w:val="22"/>
          <w:szCs w:val="22"/>
        </w:rPr>
        <w:t>sieci wodociągowej i kanalizacji sanitarnej w ul. Szamarzewskieg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z. nr 32, 9/31, 9/20, 9/21, 9/22, 9/23 obręb 009 w Bydgoszcz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będzie uczestniczyć następująca osoba, odpowiedzialna za kierowanie robotami budowlanymi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4500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budow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………………………….………..………………….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będącej pełnić funkcję kierownika budowy złożyć:</w:t>
      </w:r>
    </w:p>
    <w:p>
      <w:pPr>
        <w:pStyle w:val="TextBody"/>
        <w:numPr>
          <w:ilvl w:val="0"/>
          <w:numId w:val="11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1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,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Budowa </w:t>
      </w:r>
      <w:r>
        <w:rPr>
          <w:rFonts w:cs="Arial" w:ascii="Arial" w:hAnsi="Arial"/>
          <w:b/>
          <w:bCs/>
          <w:i/>
          <w:iCs/>
          <w:sz w:val="22"/>
          <w:szCs w:val="22"/>
        </w:rPr>
        <w:t>sieci wodociągowej i kanalizacji sanitarnej w ul. Szamarzewskieg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z. nr 32, 9/31, 9/20, 9/21, 9/22, 9/23 obręb 009 w Bydgoszcz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7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0/Rb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Budowa sieci wodociągowej i kanalizacji sanitarnej w ul. Szamarzewskiego dz. nr 32, 9/31, 9/20, 9/21, 9/22, 9/23 obręb 009 w Bydgoszczy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z.U z 2021 poz. 275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4460"/>
      <w:gridCol w:w="453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wypełnia pkt 5 (w tym pkt 5.1, 5,2) zgodnie z postanowieniami pkt 5.8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R-030/Rb/RZ/2022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Budowa sieci wodociągowej i kanalizacji sanitarnej w ul. Szamarzewskiego dz. nr 32, 9/31, 9/20, 9/21, 9/22, 9/23 obręb 009 w Bydgoszczy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6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Arial"/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3z3">
    <w:name w:val="WW8Num33z3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b/>
      <w:color w:val="000000"/>
      <w:sz w:val="24"/>
      <w:szCs w:val="24"/>
    </w:rPr>
  </w:style>
  <w:style w:type="character" w:styleId="WW8Num40z2">
    <w:name w:val="WW8Num4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6z3">
    <w:name w:val="WW8Num46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6-23T09:31:00Z</dcterms:modified>
  <cp:revision>109</cp:revision>
  <dc:subject/>
  <dc:title>Miejskie Wodociągi i Kanalizacja w Bydgoszczy Spółka z o</dc:title>
</cp:coreProperties>
</file>