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1/U/RZ/20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„Opracowanie dokumentacji projektowej dla zadani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 ul. Fordońskiej (na wysokości budynków przy ul. Fordońskiej 246 i 307) oraz odcinka sieci wodociągowej w rejonie budynków przy ul. Fordońskiej 307 i 307a wraz z zabudową przepływomierza elektromagnetycznego na terenie awaryjnego ujęcia wody-działka nr 16/14 obręb 241 w Bydgoszczy”</w:t>
      </w:r>
      <w:r>
        <w:rPr>
          <w:rFonts w:cs="Arial" w:ascii="Arial" w:hAnsi="Arial"/>
          <w:b/>
          <w:iCs/>
          <w:sz w:val="22"/>
          <w:szCs w:val="22"/>
        </w:rPr>
        <w:t xml:space="preserve"> 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b/>
          <w:i/>
          <w:color w:val="FF0000"/>
          <w:sz w:val="22"/>
          <w:szCs w:val="22"/>
          <w:highlight w:val="lightGray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projektanta: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1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„Opracowanie dokumentacji projektowej dla zadania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 ul. Fordońskiej (na wysokości budynków przy ul. Fordońskiej 246 i 307) oraz odcinka sieci wodociągowej w rejonie budynków przy ul. Fordońskiej 307 i 307a wraz z zabudową przepływomierza elektromagnetycznego na terenie awaryjnego ujęcia wody-działka nr 16/14 obręb 241 w Bydgoszczy”</w:t>
      </w:r>
      <w:r>
        <w:rPr>
          <w:rFonts w:cs="Arial" w:ascii="Arial" w:hAnsi="Arial"/>
          <w:b/>
          <w:iCs/>
          <w:sz w:val="22"/>
          <w:szCs w:val="22"/>
        </w:rPr>
        <w:t xml:space="preserve"> 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92"/>
        <w:gridCol w:w="1133"/>
        <w:gridCol w:w="1559"/>
        <w:gridCol w:w="1274"/>
        <w:gridCol w:w="1275"/>
        <w:gridCol w:w="1359"/>
      </w:tblGrid>
      <w:tr>
        <w:trPr>
          <w:trHeight w:val="9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ind w:left="-39" w:right="-4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 podatkiem VAT)</w:t>
            </w:r>
          </w:p>
        </w:tc>
      </w:tr>
      <w:tr>
        <w:trPr>
          <w:trHeight w:val="1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3x4) 5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2" w:leader="none"/>
              </w:tabs>
              <w:spacing w:before="0" w:after="0"/>
              <w:ind w:left="212" w:hanging="212"/>
              <w:contextualSpacing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yzja lokalizacji celu publiczn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2" w:leader="none"/>
              </w:tabs>
              <w:spacing w:lineRule="auto" w:line="276" w:before="0" w:after="0"/>
              <w:ind w:left="212" w:hanging="21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budowlany - projekt zagospodarowania działki lub terenu wraz z prawomocnym pozwoleniem na budowę lub skutecznym zgłoszeniem robót budowl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2" w:leader="none"/>
              </w:tabs>
              <w:spacing w:before="0" w:after="0"/>
              <w:ind w:left="212" w:hanging="21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techniczny wraz z oświadczeniem projektanta o sporządzeniu projektu techniczneg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dbudowy nawierzchni drogow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cinki zieleni wraz z decyzja zezwalającą na usunięcie drze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i dotyczącej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ary robót (wszystkie branże) - wg  KNNR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212" w:leader="none"/>
              </w:tabs>
              <w:ind w:left="212" w:hanging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yfikacja techniczna wykonania i odbioru robót budowlanych 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  <w:tab w:val="left" w:pos="212" w:leader="none"/>
              </w:tabs>
              <w:spacing w:lineRule="auto" w:line="240" w:before="0" w:after="0"/>
              <w:ind w:left="212" w:hanging="212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orys inwestorski (wszystkie branże)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  <w:tab w:val="left" w:pos="212" w:leader="none"/>
              </w:tabs>
              <w:spacing w:lineRule="auto" w:line="240" w:before="0" w:after="0"/>
              <w:ind w:left="212" w:hanging="212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badań podłoża gruntowego/ dokumentacja geologiczno-inżynierska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  <w:tab w:val="left" w:pos="212" w:leader="none"/>
              </w:tabs>
              <w:spacing w:lineRule="auto" w:line="240" w:before="0" w:after="0"/>
              <w:ind w:left="212" w:hanging="212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zyskanie decyzji, warunków, wypisów i innych, </w:t>
            </w:r>
            <w:r>
              <w:rPr>
                <w:rFonts w:cs="Arial" w:ascii="Arial" w:hAnsi="Arial"/>
                <w:sz w:val="18"/>
                <w:szCs w:val="18"/>
              </w:rPr>
              <w:t>Wykonanie dokumentów na nośniku elektronicznym (płyta CD, DVD) oraz wybranych pozycji w formacie ath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…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……</w:t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y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 zł za jeden pobyt autorski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POZ. 1÷ 2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ałącznik nr 3 </w:t>
      </w:r>
      <w:r>
        <w:rPr>
          <w:rFonts w:cs="Arial" w:ascii="Arial" w:hAnsi="Arial"/>
          <w:sz w:val="20"/>
          <w:u w:val="single"/>
        </w:rPr>
        <w:t>– Wzór wykazu osób, które będą uczestniczyć w wykonywaniu zamówienia</w:t>
      </w:r>
      <w:r>
        <w:rPr>
          <w:rFonts w:cs="Arial" w:ascii="Arial" w:hAnsi="Arial"/>
          <w:b/>
          <w:bCs/>
          <w:sz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1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iCs/>
          <w:sz w:val="22"/>
          <w:szCs w:val="22"/>
        </w:rPr>
        <w:t>„Opracowanie dokumentacji projektowej dla zadania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 ul. Fordońskiej (na wysokości budynków przy ul. Fordońskiej 246 i 307) oraz odcinka sieci wodociągowej w rejonie budynków przy ul. Fordońskiej 307 i 307a wraz z zabudową przepływomierza elektromagnetycznego na terenie awaryjnego ujęcia wody-działka nr 16/14 obręb 241 w Bydgoszczy”</w:t>
      </w:r>
      <w:r>
        <w:rPr>
          <w:rFonts w:cs="Arial" w:ascii="Arial" w:hAnsi="Arial"/>
          <w:b/>
          <w:iCs/>
          <w:sz w:val="22"/>
          <w:szCs w:val="22"/>
        </w:rPr>
        <w:t xml:space="preserve"> 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303"/>
        <w:gridCol w:w="1701"/>
        <w:gridCol w:w="4196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eci wodociągowej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 ……………………………………………………………….………………….………..………………….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będącej pełnić funkcję projektanta złożyć: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2"/>
          <w:u w:val="single"/>
          <w:lang w:eastAsia="en-US"/>
        </w:rPr>
        <w:t>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1/U/RZ/2022 – </w:t>
    </w:r>
    <w:r>
      <w:rPr>
        <w:rFonts w:cs="Arial" w:ascii="Arial" w:hAnsi="Arial"/>
        <w:bCs/>
        <w:iCs/>
        <w:sz w:val="16"/>
        <w:szCs w:val="16"/>
      </w:rPr>
      <w:t xml:space="preserve">„Opracowanie dokumentacji projektowej dla zadania: </w:t>
    </w:r>
    <w:r>
      <w:rPr>
        <w:rFonts w:cs="Arial" w:ascii="Arial" w:hAnsi="Arial"/>
        <w:bCs/>
        <w:i/>
        <w:sz w:val="16"/>
        <w:szCs w:val="16"/>
      </w:rPr>
      <w:t xml:space="preserve">„Przebudowa sieci wodociągowej w ul. Fordońskiej (na wysokości budynków przy ul. Fordońskiej 246 i 307) oraz odcinka sieci wodociągowej w rejonie budynków przy ul. Fordońskiej 307 </w:t>
      <w:br/>
      <w:t xml:space="preserve">i 307a wraz z zabudową przepływomierza elektromagnetycznego na terenie awaryjnego ujęcia wody-działka nr 16/14 obręb 241 </w:t>
      <w:br/>
      <w:t>w Bydgoszczy”</w:t>
    </w:r>
    <w:r>
      <w:rPr>
        <w:rFonts w:cs="Arial" w:ascii="Arial" w:hAnsi="Arial"/>
        <w:bCs/>
        <w:iCs/>
        <w:sz w:val="16"/>
        <w:szCs w:val="16"/>
      </w:rPr>
      <w:t xml:space="preserve"> 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rFonts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rFonts w:cs="Times New Roman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3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Kasia Ibiańska</cp:lastModifiedBy>
  <cp:lastPrinted>2010-01-20T12:14:00Z</cp:lastPrinted>
  <dcterms:modified xsi:type="dcterms:W3CDTF">2022-06-17T12:01:00Z</dcterms:modified>
  <cp:revision>118</cp:revision>
  <dc:subject/>
  <dc:title>Miejskie Wodociągi i Kanalizacja w Bydgoszczy Spółka z o</dc:title>
</cp:coreProperties>
</file>