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40/U/RZ/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pracowanie dokumentacji projektowej dla zadania pn.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„Budowa sieci wodociągowej w ul. Wyzwolenia w Bydgoszczy” 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 miesięcy od dnia zawarcia umowy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nie zachodzą w stosunku do mnie przesłanki wykluczenia określone w art. 7 ust. 1 ustawy z dnia 13 kwietnia 2022 r. o szczególnych rozwiązaniach w zakresie przeciwdziałania wspieraniu agresji na Ukrainę oraz służących ochronie bezpieczeństwa narodowego (Dz. U. 2022 poz 835)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tabs>
          <w:tab w:val="clear" w:pos="709"/>
          <w:tab w:val="left" w:pos="-1843" w:leader="none"/>
          <w:tab w:val="left" w:pos="567" w:leader="none"/>
        </w:tabs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highlight w:val="lightGray"/>
        </w:rPr>
      </w:pPr>
      <w:r>
        <w:rPr>
          <w:rFonts w:cs="Arial" w:ascii="Arial" w:hAnsi="Arial"/>
          <w:b/>
          <w:i/>
          <w:color w:val="FF0000"/>
          <w:sz w:val="22"/>
          <w:szCs w:val="22"/>
          <w:highlight w:val="lightGray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soby wskazanej w Wykazie osób, będącej pełnić funkcję projektanta: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nadanie uprawnień budowlanych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przynależność do izby inżynierów budownictwa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40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pracowanie dokumentacji projektowej dla zadania pn.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„Budowa sieci wodociągowej w ul. Wyzwolenia w Bydgoszczy” 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0"/>
          <w:szCs w:val="28"/>
          <w:u w:val="single"/>
        </w:rPr>
      </w:pPr>
      <w:r>
        <w:rPr>
          <w:rFonts w:cs="Arial" w:ascii="Arial" w:hAnsi="Arial"/>
          <w:b w:val="false"/>
          <w:color w:val="FF0000"/>
          <w:sz w:val="20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92"/>
        <w:gridCol w:w="992"/>
        <w:gridCol w:w="1700"/>
        <w:gridCol w:w="1274"/>
        <w:gridCol w:w="1275"/>
        <w:gridCol w:w="1359"/>
      </w:tblGrid>
      <w:tr>
        <w:trPr>
          <w:trHeight w:val="9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widowControl w:val="false"/>
              <w:ind w:left="-39" w:right="-4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bez podatku VA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z podatkiem VAT)</w:t>
            </w:r>
          </w:p>
        </w:tc>
      </w:tr>
      <w:tr>
        <w:trPr>
          <w:trHeight w:val="1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3x4) 5</w:t>
            </w:r>
          </w:p>
        </w:tc>
      </w:tr>
      <w:tr>
        <w:trPr>
          <w:trHeight w:val="1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2" w:hanging="142"/>
              <w:contextualSpacing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yzja lokalizacji celu publiczneg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142" w:hanging="142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budowlany - projekt zagospodarowania działki lub terenu wraz z prawomocnym pozwoleniem na budowę lub skutecznym zgłoszeniem robót budowlanych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142" w:hanging="142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techniczny wraz z oświadczeniem projektanta o sporządzeniu projektu technicznego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dbudowy nawierzchni drogowej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rganizacji ruchu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i dotyczącej bezpieczeństwa i ochrony zdrowia (BiOZ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miary robót (wszystkie branże) - wg  KNNR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cyfikacja techniczna wykonania i odbioru robót budowlanych  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36" w:leader="none"/>
              </w:tabs>
              <w:spacing w:lineRule="auto" w:line="240" w:before="0" w:after="0"/>
              <w:ind w:left="720" w:hanging="720"/>
              <w:contextualSpacing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orys inwestorski (wszystkie branże) 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136" w:leader="none"/>
              </w:tabs>
              <w:spacing w:lineRule="auto" w:line="240" w:before="0" w:after="0"/>
              <w:ind w:left="720" w:hanging="720"/>
              <w:contextualSpacing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zyskanie decyzji, warunków, wypisów i innych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dokumentów na nośniku elektronicznym (płyta CD, DVD) oraz wybranych pozycji w formacie ath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…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</w:tr>
      <w:tr>
        <w:trPr>
          <w:trHeight w:val="4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projektowa: przyłącza wodociągowe ( 1 szt.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b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…………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  <w:tr>
        <w:trPr>
          <w:trHeight w:val="7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szt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w z ł/ za 1 szt. Projektu przyłącza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enie nadzoru autorsk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b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.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>.……</w:t>
            </w:r>
          </w:p>
        </w:tc>
      </w:tr>
      <w:tr>
        <w:trPr>
          <w:trHeight w:val="37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ytów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w zł / za jeden pobyt autorski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POZ. 1÷ 3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Załącznik nr 3 </w:t>
      </w:r>
      <w:r>
        <w:rPr>
          <w:rFonts w:cs="Arial" w:ascii="Arial" w:hAnsi="Arial"/>
          <w:sz w:val="20"/>
          <w:u w:val="single"/>
        </w:rPr>
        <w:t>– Wzór wykazu osób, które będą uczestniczyć w wykonywaniu zamówienia</w:t>
      </w:r>
      <w:r>
        <w:rPr>
          <w:rFonts w:cs="Arial" w:ascii="Arial" w:hAnsi="Arial"/>
          <w:b/>
          <w:bCs/>
          <w:sz w:val="20"/>
          <w:u w:val="single"/>
        </w:rPr>
        <w:t xml:space="preserve">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40/U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pracowanie dokumentacji projektowej dla zadania pn.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„Budowa sieci wodociągowej w ul. Wyzwolenia w Bydgoszczy” 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ą uczestniczyć następujące osoby, odpowiedzialne za projektowanie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303"/>
        <w:gridCol w:w="1701"/>
        <w:gridCol w:w="4196"/>
        <w:gridCol w:w="1850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wykształcen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eci wodociągowej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 ……………………………………………………………….………………….………..………………….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.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</w:rPr>
        <w:t>Wykonawca jest zobowiązany, dla osoby będącej pełnić funkcję projektanta złożyć:</w:t>
      </w:r>
    </w:p>
    <w:p>
      <w:pPr>
        <w:pStyle w:val="TextBody"/>
        <w:numPr>
          <w:ilvl w:val="0"/>
          <w:numId w:val="12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sz w:val="20"/>
        </w:rPr>
        <w:t xml:space="preserve">dokument potwierdzający nadanie uprawnień budowlanych, </w:t>
      </w:r>
    </w:p>
    <w:p>
      <w:pPr>
        <w:pStyle w:val="TextBody"/>
        <w:numPr>
          <w:ilvl w:val="0"/>
          <w:numId w:val="12"/>
        </w:numPr>
        <w:ind w:left="426" w:hanging="284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dokument potwierdzający przynależność do izby inżynierów budownictwa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6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2"/>
          <w:u w:val="single"/>
          <w:lang w:eastAsia="en-US"/>
        </w:rPr>
        <w:t>- 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140/U/RZ/2022 – Opracowanie dokumentacji projektowej dla zadania pn. </w:t>
    </w:r>
    <w:r>
      <w:rPr>
        <w:rFonts w:cs="Arial" w:ascii="Arial" w:hAnsi="Arial"/>
        <w:i/>
        <w:iCs/>
        <w:sz w:val="16"/>
        <w:szCs w:val="16"/>
      </w:rPr>
      <w:t xml:space="preserve">„Budowa sieci wodociągowej w ul. Wyzwolenia </w:t>
      <w:br/>
      <w:t>w Bydgoszczy”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>
        <w:rFonts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>
        <w:rFonts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>
        <w:rFonts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>
        <w:rFonts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>
        <w:rFonts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>
        <w:rFonts w:cs="Times New Roman"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3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color w:val="FF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Kasia Ibiańska</cp:lastModifiedBy>
  <cp:lastPrinted>2010-01-20T12:14:00Z</cp:lastPrinted>
  <dcterms:modified xsi:type="dcterms:W3CDTF">2022-06-15T06:36:00Z</dcterms:modified>
  <cp:revision>116</cp:revision>
  <dc:subject/>
  <dc:title>Miejskie Wodociągi i Kanalizacja w Bydgoszczy Spółka z o</dc:title>
</cp:coreProperties>
</file>