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i/>
          <w:sz w:val="22"/>
          <w:szCs w:val="22"/>
        </w:rPr>
        <w:t>ZR-028/U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01.07.2022 r. do 30.06.2023 r.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warunki płatności wynikające z załączonej do SIWZ umowy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43" w:leader="none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y pomocy podwykonawców (tj. na zasadach art. 474 KC.) wykonam części usług: _______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5.1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Podwykonawca …………………….…………………………………………………………</w:t>
      </w:r>
    </w:p>
    <w:p>
      <w:pPr>
        <w:pStyle w:val="Normal"/>
        <w:widowControl w:val="false"/>
        <w:autoSpaceDE w:val="false"/>
        <w:ind w:left="19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(firma) podwykonawcy lub imię i nazwisko, adres, NIP)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wykona szczegółowy przedmiot powierzonych usług:</w:t>
      </w:r>
    </w:p>
    <w:p>
      <w:pPr>
        <w:pStyle w:val="Normal"/>
        <w:widowControl w:val="false"/>
        <w:autoSpaceDE w:val="false"/>
        <w:ind w:left="709" w:hanging="7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widowControl w:val="false"/>
        <w:autoSpaceDE w:val="false"/>
        <w:ind w:left="709" w:hanging="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0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5.2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Wskazuję następujący podmiot,</w:t>
      </w:r>
      <w:r>
        <w:rPr>
          <w:rFonts w:eastAsia="EUAlbertina-Regular-Identity-H" w:cs="Arial" w:ascii="Arial" w:hAnsi="Arial"/>
          <w:sz w:val="22"/>
          <w:szCs w:val="22"/>
        </w:rPr>
        <w:t xml:space="preserve"> na zasobach którego polegam na zasadach określonych w pkt. 5.3 SIWZ</w:t>
      </w:r>
      <w:r>
        <w:rPr>
          <w:rFonts w:cs="Arial" w:ascii="Arial" w:hAnsi="Arial"/>
          <w:sz w:val="22"/>
          <w:szCs w:val="22"/>
        </w:rPr>
        <w:t>, jako podwykonawcę</w:t>
      </w:r>
      <w:r>
        <w:rPr>
          <w:rFonts w:eastAsia="EUAlbertina-Regular-Identity-H" w:cs="Arial" w:ascii="Arial" w:hAnsi="Arial"/>
          <w:sz w:val="22"/>
          <w:szCs w:val="22"/>
        </w:rPr>
        <w:t>, który będzie brał udział w realizacji części zamówienia</w:t>
      </w:r>
      <w:r>
        <w:rPr/>
        <w:t>:</w:t>
      </w:r>
    </w:p>
    <w:tbl>
      <w:tblPr>
        <w:tblW w:w="86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08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podwykonawcy lub imię i nazwisko, adres, NIP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odmiot,</w:t>
      </w:r>
      <w:r>
        <w:rPr>
          <w:rFonts w:eastAsia="EUAlbertina-Regular-Identity-H" w:cs="Arial" w:ascii="Arial" w:hAnsi="Arial"/>
          <w:sz w:val="22"/>
          <w:szCs w:val="22"/>
        </w:rPr>
        <w:t xml:space="preserve"> na zasobach którego polegam na zasadach określonych w pkt. 5.3 SIWZ, jako podwykonawca</w:t>
      </w:r>
      <w:r>
        <w:rPr>
          <w:rFonts w:cs="Arial" w:ascii="Arial" w:hAnsi="Arial"/>
          <w:sz w:val="22"/>
          <w:szCs w:val="22"/>
        </w:rPr>
        <w:t xml:space="preserve"> wykona szczegółowy przedmiot powierzonych robót budowlanych: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…. 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8"/>
        </w:numPr>
        <w:tabs>
          <w:tab w:val="clear" w:pos="709"/>
          <w:tab w:val="left" w:pos="350" w:leader="none"/>
        </w:tabs>
        <w:spacing w:lineRule="auto" w:line="360" w:before="0" w:after="0"/>
        <w:ind w:left="350" w:hanging="3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ężnej należy zwrócić na rachunek bankowy nr:</w:t>
        <w:br/>
        <w:t>_______________________________________________________________________</w:t>
      </w:r>
    </w:p>
    <w:p>
      <w:pPr>
        <w:pStyle w:val="Tekstpodstawowywcity2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lub wykonywanych usług oraz dowody potwierdzające, że usługi zostały wykonane lub są wykonywane należycie,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rządzeń technicznych,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dysponowaniu osobami posiadającymi odpowiednie uprawnienia,</w:t>
      </w:r>
    </w:p>
    <w:p>
      <w:pPr>
        <w:pStyle w:val="Normal"/>
        <w:numPr>
          <w:ilvl w:val="1"/>
          <w:numId w:val="14"/>
        </w:numPr>
        <w:rPr/>
      </w:pPr>
      <w:r>
        <w:rPr>
          <w:rFonts w:cs="Arial" w:ascii="Arial" w:hAnsi="Arial"/>
          <w:sz w:val="22"/>
          <w:szCs w:val="22"/>
        </w:rPr>
        <w:t>*/ dokument potwierdzający, że Wykonawca jest ubezpieczony od odpowiedzialności cywilnej w zakresie prowadzonej działalności związanej z przedmiotem zamówienia;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2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a koncesja na prowadzenie działalności gospodarczej w zakresie ochrony </w:t>
      </w:r>
    </w:p>
    <w:p>
      <w:pPr>
        <w:pStyle w:val="Normal"/>
        <w:ind w:left="1134" w:hanging="85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sób i mienia w formie bezpośredniej ochrony fizycznej oraz zabezpieczenia               </w:t>
      </w:r>
    </w:p>
    <w:p>
      <w:pPr>
        <w:pStyle w:val="Normal"/>
        <w:ind w:left="1134" w:hanging="85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echnicznego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8/U/RZ/20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Wykaz c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t.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Ochrona fizyczna i elektroniczna obiektów Zamawiającego</w:t>
      </w:r>
      <w:r>
        <w:rPr/>
        <w:t>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"/>
        <w:gridCol w:w="4438"/>
        <w:gridCol w:w="693"/>
        <w:gridCol w:w="54"/>
        <w:gridCol w:w="500"/>
        <w:gridCol w:w="54"/>
        <w:gridCol w:w="1248"/>
        <w:gridCol w:w="1388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szczególnienie usług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bez podatku VAT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 z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bez podatku VAT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 zł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 (3x5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9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zpośrednia, całodobowa ochrona fizyczna obiektów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wodociągowa „LAS GDAŃSKI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Gdańskiej 242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wodociągowa „CZYŻKÓWKO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Koronowskiej 96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yszczalnia ścieków „FORDON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Gen. T. Bora-Komorowskiego 74A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ks obiektów administracyjno-biurowo- technicznych przy ul. Toruńskiej 103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zpośrednia ochrona fizyczna obiektu przy ul. Toruńskiej 103: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mieszczenia Biura Obsługi Klienta przy ul. Toruńskiej 103</w:t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793" w:type="dxa"/>
            <w:gridSpan w:val="8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łodobowy monitoring: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iekty wskazane w Lp. 1 a), b), c), d)  Wykaz cen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ża ciśnień przy ul. Filareckiej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ładu Eksploatacyjnego „FORDON” prz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Produkcyjnej 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biorniki Retencyjne – PRZYLESIE –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Wiszniewskieg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nie głębinowe na ujęciu wody „Las Gdański”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ntanna przy ul. Słowackiego/Szwalbeg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) 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pompownia wody przy ul Sudeck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ko jeden obiekt – tłocznia ścieków  i przepompow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y przy ul. Ociepki / Lis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pompownia ścieków przy ul. Srebrnej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) 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pompownia ścieków przy ul. Przemysłow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Toruńskiej 2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Toruńskiej 36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Plątnowsk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Wypalenisk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 xml:space="preserve">Załącznik nr 2 </w:t>
      </w:r>
      <w:r>
        <w:rPr>
          <w:rFonts w:cs="Arial" w:ascii="Arial" w:hAnsi="Arial"/>
          <w:b w:val="false"/>
          <w:sz w:val="22"/>
          <w:szCs w:val="22"/>
          <w:u w:val="single"/>
        </w:rPr>
        <w:t>– Wzór Wykazu cen cd</w:t>
      </w:r>
      <w:r>
        <w:rPr>
          <w:rFonts w:cs="Arial" w:ascii="Arial" w:hAnsi="Arial"/>
          <w:sz w:val="22"/>
          <w:szCs w:val="22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844"/>
        <w:gridCol w:w="701"/>
        <w:gridCol w:w="698"/>
        <w:gridCol w:w="1260"/>
        <w:gridCol w:w="1324"/>
      </w:tblGrid>
      <w:tr>
        <w:trPr>
          <w:trHeight w:val="269" w:hRule="atLeast"/>
        </w:trPr>
        <w:tc>
          <w:tcPr>
            <w:tcW w:w="5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8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 (3x5)</w:t>
            </w:r>
          </w:p>
        </w:tc>
      </w:tr>
      <w:tr>
        <w:trPr>
          <w:trHeight w:val="177" w:hRule="atLeast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27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chrona fizyczna terenu infiltracj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przez jednoosobowy patrol zmotoryzowany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ÓŁEM 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3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a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80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1-4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……% 1-4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80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OGÓŁEM WARTOŚĆ Z PODATKIEM VA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8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</w:t>
      </w:r>
      <w:r>
        <w:rPr/>
        <w:t>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Wzór Wykazu Usług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8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lub wykonywanych usłu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trzech lat wykonałem lub wykonuję następujące usług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47"/>
        <w:gridCol w:w="1701"/>
        <w:gridCol w:w="352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/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wa zamówienia, opis  obiektu wpisanego do ewidencji obszarów, obiektów i urządzeń podlegających obowiązkowej ochronie prowadzonej przez wojewodę wraz z jego lokalizacją – adre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usługi zostały wykona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usług, jest zobowiązany dołączyć dowody, czy usługi zostały wykonane lub są wykonyw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>– Wzór wykazu niezbędnych do wykonania zamówienia urządzeń technicznych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8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urządzenia techniczne są mi dostępne: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urządzeniami technicznymi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brojone Stanowisko Interwencyjne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amochód dla grup interwencyjnych w ilości ……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amochód do patrolowania terenu infiltracji w ilości …… szt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oświadczenia o dysponowaniu osobami posiadającymi odpowiednie uprawn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8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świadczenie o dysponowaniu osobami posiadającymi odpowiednie uprawn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ę osobami, które będą uczestniczyć 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37"/>
        <w:gridCol w:w="2126"/>
        <w:gridCol w:w="1985"/>
        <w:gridCol w:w="1701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osób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0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owany pracownik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m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. ważne poświadczen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(DZ.U. 2021 poz. 1995 ze zm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0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owany pracownik ochrony (przewidziany do grup interwencyj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ażne poświadczen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(DZ.U. 2021 poz. 1995 ze zm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zwolenie na bro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0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walifikowany pracownik ochrony (przewidziany do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łasny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grup interwencyj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ażne poświadczen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(DZ.U. 2021 poz. 1995 ze zm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zwolenie na bro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7 -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 xml:space="preserve">  wzór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Wykazu osób skierowanych do realizacji przedmiotu zamówieni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waga: Wykonawca zobowiązany jest do przekazania Zamawiającemu wykazu osób skierowanych do realizacji przedmiotu zamówienia na co najmniej 5 dni przed podpisaniem umowy (zgodnie z pkt. 14.5 SI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Wykaz osób, skierowanych do realizacji przedmiotu zamówie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będą uczestniczyć następujące osoby:</w:t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3118"/>
        <w:gridCol w:w="1276"/>
        <w:gridCol w:w="1984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akres wykonywanych czynności /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azwa przydzielonego obiekt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</w:tr>
      <w:tr>
        <w:trPr>
          <w:trHeight w:val="3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legity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świadcz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zaświadczenia)</w:t>
            </w:r>
          </w:p>
        </w:tc>
      </w:tr>
      <w:tr>
        <w:trPr>
          <w:trHeight w:val="348" w:hRule="atLeast"/>
          <w:cantSplit w:val="true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walifikowany pracownik ochrony </w:t>
            </w:r>
          </w:p>
        </w:tc>
      </w:tr>
      <w:tr>
        <w:trPr>
          <w:trHeight w:val="25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WODACIĄGOWA  „LAS GDAŃSKI”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0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WODOCIĄGOWA „CZYŻKÓWKO”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ZYSZCZALNIA ŚCIEKÓW „FORDON”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3118"/>
        <w:gridCol w:w="1276"/>
        <w:gridCol w:w="1984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wykonywanych czynności /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azwa przydzielonego obiekt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</w:tr>
      <w:tr>
        <w:trPr>
          <w:trHeight w:val="3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legity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świadcz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zaświadczenia)</w:t>
            </w:r>
          </w:p>
        </w:tc>
      </w:tr>
      <w:tr>
        <w:trPr>
          <w:trHeight w:val="252" w:hRule="atLeast"/>
          <w:cantSplit w:val="true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ZYSZCZALNIA ŚCIEKÓW „FORDON”  cd</w:t>
            </w:r>
          </w:p>
        </w:tc>
      </w:tr>
      <w:tr>
        <w:trPr>
          <w:trHeight w:val="4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9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ks obiektów administracyjno- biurowo- technicznych przy ul. Toruńskiej 103(osoba przy monitorowaniu termowizyjnego systemu do pomiaru temperatury)</w:t>
            </w:r>
          </w:p>
        </w:tc>
      </w:tr>
      <w:tr>
        <w:trPr>
          <w:trHeight w:val="5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ynek administracyjno- biurowy przy ul. Toruńskiej (czasowa ochrona BIURO OBSŁUGI KLIENTA)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ol terenu infiltracji (stacja wodociągowa CZYŻKÓWKO)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2"/>
          <w:szCs w:val="12"/>
        </w:rPr>
        <w:t>(imię i nazwisko oraz podpisy osoby/osób</w:t>
      </w:r>
    </w:p>
    <w:p>
      <w:pPr>
        <w:pStyle w:val="TextBodyIndent"/>
        <w:ind w:left="0" w:hanging="0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i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2"/>
          <w:szCs w:val="12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2266"/>
        <w:gridCol w:w="1274"/>
        <w:gridCol w:w="1417"/>
        <w:gridCol w:w="1705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nazwisko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</w:tr>
      <w:tr>
        <w:trPr>
          <w:trHeight w:val="39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egity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  <w:szCs w:val="16"/>
              </w:rPr>
              <w:t>Poświadczeni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świadczenia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zwolenia na broń</w:t>
            </w:r>
          </w:p>
        </w:tc>
      </w:tr>
      <w:tr>
        <w:trPr>
          <w:trHeight w:val="22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1</w:t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2</w:t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uprawnionych do reprezentowania Wykonawcy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i/>
          <w:i/>
          <w:sz w:val="16"/>
          <w:szCs w:val="22"/>
          <w:u w:val="single"/>
        </w:rPr>
      </w:pPr>
      <w:r>
        <w:rPr>
          <w:rFonts w:cs="Arial" w:ascii="Arial" w:hAnsi="Arial"/>
          <w:b/>
          <w:i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2266"/>
        <w:gridCol w:w="1274"/>
        <w:gridCol w:w="1417"/>
        <w:gridCol w:w="1705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nazwisko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</w:tr>
      <w:tr>
        <w:trPr>
          <w:trHeight w:val="39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egity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  <w:szCs w:val="16"/>
              </w:rPr>
              <w:t>Poświadczeni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świadczenia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pozwolenia na broń</w:t>
            </w:r>
          </w:p>
        </w:tc>
      </w:tr>
      <w:tr>
        <w:trPr>
          <w:trHeight w:val="22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3</w:t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Heading"/>
        <w:jc w:val="right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  <w:szCs w:val="22"/>
          <w:u w:val="single"/>
        </w:rPr>
      </w:pPr>
      <w:r>
        <w:rPr>
          <w:rFonts w:cs="Arial" w:ascii="Arial" w:hAnsi="Arial"/>
          <w:i/>
          <w:sz w:val="16"/>
          <w:szCs w:val="22"/>
          <w:u w:val="single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8/U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8/U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0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s przedmiotu zamówienia (OPZ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.: „</w:t>
      </w:r>
      <w:r>
        <w:rPr>
          <w:rFonts w:cs="Arial" w:ascii="Arial" w:hAnsi="Arial"/>
          <w:i/>
          <w:sz w:val="22"/>
          <w:szCs w:val="22"/>
        </w:rPr>
        <w:t>Ochrona fizyczna i elektroniczna obiektów Miejskich Wodociągów i Kanalizacji w Bydgoszczy sp. z o.o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09" w:hanging="349"/>
        <w:contextualSpacing/>
        <w:jc w:val="both"/>
        <w:rPr>
          <w:rFonts w:ascii="Arial" w:hAnsi="Arial" w:eastAsia="Times New Roman" w:cs="Arial"/>
          <w:lang w:eastAsia="pl-PL"/>
        </w:rPr>
      </w:pPr>
      <w:bookmarkStart w:id="0" w:name="_Hlk103776764"/>
      <w:bookmarkEnd w:id="0"/>
      <w:r>
        <w:rPr>
          <w:rFonts w:eastAsia="Times New Roman" w:cs="Arial" w:ascii="Arial" w:hAnsi="Arial"/>
          <w:lang w:eastAsia="pl-PL"/>
        </w:rPr>
        <w:t xml:space="preserve">Przedmiot zamówienia  obejmuje: wykonywanie usługi ochrony zgodnie z przepisami Ustawy o ochronie osób </w:t>
      </w:r>
      <w:r>
        <w:rPr>
          <w:rFonts w:eastAsia="Times New Roman" w:cs="Arial" w:ascii="Arial" w:hAnsi="Arial"/>
          <w:color w:val="000000"/>
          <w:lang w:eastAsia="pl-PL"/>
        </w:rPr>
        <w:t>i mienia z dnia 22 sierpnia 1997r (Dz. U. z 2021 poz. 1995 ze zm.) zwaną dalej „UOOM”, Rozporządzeniem Ministra Spraw Wewnętrznych i Administracji z dnia 21 października 2011 r. w sprawie zasad uzbrojenia specjalistycznych uzbrojonych formacji ochronnych i warunków przechowywania oraz ewidencjonowania broni i amunicji</w:t>
      </w:r>
      <w:r>
        <w:rPr>
          <w:rFonts w:cs="Arial" w:ascii="Arial" w:hAnsi="Arial"/>
          <w:color w:val="000000"/>
        </w:rPr>
        <w:t xml:space="preserve"> oraz wewnętrznymi regulaminami obowiązującymi w obiektach Miejskich Wodociągów i Kanalizacji w Bydgoszczy sp. z o.o. w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zech obiektach podlegających obowiązkowej ochronie (zgodnie z Ustawą o ochronie osób i mienia z dnia 22.08.1997r - Dz. U. z 2021 poz. 1995 tekst jednolity ze zm.)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acja Wodociągowa „LAS GDAŃSKI” przy ul. Gdańskiej 242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tacja Wodociągowa  „CZYŻKÓWKO” przy ul. Koronowskiej 96;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alnia ścieków „FORDON” przy ul. Gen. T. Bora-Komorowskiego 74a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ternastu obiektach nie podlegających obowiązkowej ochro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bookmarkStart w:id="1" w:name="_Hlk531246611"/>
      <w:r>
        <w:rPr>
          <w:rFonts w:cs="Arial" w:ascii="Arial" w:hAnsi="Arial"/>
          <w:sz w:val="22"/>
          <w:szCs w:val="22"/>
        </w:rPr>
        <w:t>Kompleks obiektów administracyjno-biurowo-technicznych  przy ul. Toruńskiej 103.</w:t>
      </w:r>
      <w:bookmarkEnd w:id="1"/>
    </w:p>
    <w:p>
      <w:pPr>
        <w:pStyle w:val="Normal"/>
        <w:numPr>
          <w:ilvl w:val="0"/>
          <w:numId w:val="2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ża Ciśnień przy ul. Filareckiej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Eksploatacji „FORDON”  przy  ul. Produkcyjnej 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i retencyjne „PRZYLESIE” przy ul. Wiszniewski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nie głębinowe „LAS GDAŃSKI”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Armii Krajowej i Gdański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tanna przy ul. Szwalbego / Słowacki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ompownia wody przy ul. Sudeckiej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jeden obiekt:</w:t>
      </w:r>
    </w:p>
    <w:p>
      <w:pPr>
        <w:pStyle w:val="Normal"/>
        <w:tabs>
          <w:tab w:val="clear" w:pos="709"/>
          <w:tab w:val="left" w:pos="851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pompownia wody przy ul. Ociepki / Lisia</w:t>
      </w:r>
    </w:p>
    <w:p>
      <w:pPr>
        <w:pStyle w:val="Normal"/>
        <w:tabs>
          <w:tab w:val="clear" w:pos="709"/>
          <w:tab w:val="left" w:pos="851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pompownia ścieków przy ul. Ociepki / Lis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bookmarkStart w:id="2" w:name="_Hlk531245349"/>
      <w:r>
        <w:rPr>
          <w:rFonts w:cs="Arial" w:ascii="Arial" w:hAnsi="Arial"/>
          <w:sz w:val="22"/>
          <w:szCs w:val="22"/>
        </w:rPr>
        <w:t xml:space="preserve">Przepompownia ścieków przy ul. Srebrnej </w:t>
      </w:r>
    </w:p>
    <w:p>
      <w:pPr>
        <w:pStyle w:val="Normal"/>
        <w:numPr>
          <w:ilvl w:val="0"/>
          <w:numId w:val="2"/>
        </w:numPr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ompownia ścieków  przy ul. Przemysłowej 3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łocznia ścieków  przy ul. Toruńskiej 275   </w:t>
      </w:r>
    </w:p>
    <w:p>
      <w:pPr>
        <w:pStyle w:val="Normal"/>
        <w:numPr>
          <w:ilvl w:val="0"/>
          <w:numId w:val="2"/>
        </w:numPr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łocznia ścieków  przy ul. Toruńskiej 366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łocznia ścieków  przy ul. Plątnowskiej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134" w:hanging="283"/>
        <w:rPr>
          <w:rFonts w:ascii="Arial" w:hAnsi="Arial" w:cs="Arial"/>
          <w:sz w:val="22"/>
          <w:szCs w:val="22"/>
        </w:rPr>
      </w:pPr>
      <w:bookmarkStart w:id="3" w:name="_Hlk531245349"/>
      <w:r>
        <w:rPr>
          <w:rFonts w:cs="Arial" w:ascii="Arial" w:hAnsi="Arial"/>
          <w:sz w:val="22"/>
          <w:szCs w:val="22"/>
        </w:rPr>
        <w:t xml:space="preserve">Tłocznia ścieków  przy ul. Wypaleniska  </w:t>
      </w:r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103776764"/>
      <w:bookmarkStart w:id="5" w:name="_Hlk103776764"/>
      <w:bookmarkEnd w:id="5"/>
    </w:p>
    <w:p>
      <w:pPr>
        <w:pStyle w:val="Akapitzlist"/>
        <w:numPr>
          <w:ilvl w:val="0"/>
          <w:numId w:val="15"/>
        </w:numPr>
        <w:spacing w:lineRule="auto" w:line="240" w:before="0" w:after="0"/>
        <w:ind w:left="709" w:hanging="349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usługi ochrony fizycznej i elektronicznej obiektów polega na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ej, całodobowej ochronie fizycznej obiektów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  <w:bookmarkStart w:id="6" w:name="_Hlk103677241"/>
      <w:r>
        <w:rPr>
          <w:rFonts w:eastAsia="Times New Roman" w:cs="Arial" w:ascii="Arial" w:hAnsi="Arial"/>
          <w:lang w:eastAsia="pl-PL"/>
        </w:rPr>
        <w:t>- Stacja Wodociągowa „LAS GDAŃSKI” przy ul. Gdańskiej 242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- Stacja Wodociągowa  „CZYŻKÓWKO” przy ul. Koronowskiej 96  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czyszczalnia ścieków „FORDON” przy ul. Gen. T. Bora-Komorowskiego 74a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rPr>
          <w:rFonts w:ascii="Arial" w:hAnsi="Arial" w:cs="Arial"/>
          <w:sz w:val="22"/>
          <w:szCs w:val="22"/>
        </w:rPr>
      </w:pPr>
      <w:bookmarkEnd w:id="6"/>
      <w:r>
        <w:rPr>
          <w:rFonts w:cs="Arial" w:ascii="Arial" w:hAnsi="Arial"/>
          <w:sz w:val="22"/>
          <w:szCs w:val="22"/>
        </w:rPr>
        <w:tab/>
        <w:t xml:space="preserve">- </w:t>
      </w:r>
      <w:bookmarkStart w:id="7" w:name="_Hlk103847284"/>
      <w:r>
        <w:rPr>
          <w:rFonts w:cs="Arial" w:ascii="Arial" w:hAnsi="Arial"/>
          <w:sz w:val="22"/>
          <w:szCs w:val="22"/>
        </w:rPr>
        <w:t>Kompleks obiektów administracyjno-biurowo-technicznych  przy ul. Toruńskiej 103</w:t>
      </w:r>
      <w:bookmarkEnd w:id="7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jącej na stałym, całodobowym dozorze sygnałów przesyłanych z elektronicznych systemów sygnalizacji włamania i napadu, wspomaganych przez systemy monitoringu wizyjnego zainstalowanych na ww. obiektach przez jednego kwalifikowanego pracownika ochrony fizycznej na każdym obiekcie, w systemie najwyżej 12-sto godzinnym (w sumie co najmniej 16 kwalifikowanych pracowników)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bookmarkStart w:id="8" w:name="_Hlk103847359"/>
      <w:r>
        <w:rPr>
          <w:rFonts w:cs="Arial" w:ascii="Arial" w:hAnsi="Arial"/>
          <w:sz w:val="22"/>
          <w:szCs w:val="22"/>
        </w:rPr>
        <w:t>Bezpośredniej czasowej ochronie fizycznej pomieszczeń Biura Obsługi Klienta przy ul. Toruńskiej 103 (od poniedziałku do piątku w godzinach 7.00 do 15.00, we wtorek dodatkowo od godziny 15.00 do 18.00) przez jednego kwalifikowanego pracownika ochrony fizycznej</w:t>
      </w:r>
      <w:bookmarkEnd w:id="8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right="14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chronie </w:t>
      </w:r>
      <w:bookmarkStart w:id="9" w:name="_Hlk103847716"/>
      <w:r>
        <w:rPr>
          <w:rFonts w:cs="Arial" w:ascii="Arial" w:hAnsi="Arial"/>
          <w:sz w:val="22"/>
          <w:szCs w:val="22"/>
        </w:rPr>
        <w:t>terenu infiltracji stacji wodociągowej „CZYŻKÓWKO” przez jednoosobowy patrol  zmotoryzowany (samochód oznakowany  logo Wykonawcy) stacjonujący na stałe na terenie – stacji wodociągowej „CZYŻKÓWKO” tj. przez co najmniej jednego kwalifikowanego pracownika ochrony fizycznej w systemie zmianowym najwyżej 12-sto godzinnym. Ochrona polega na 5 – krotnym patrolowaniu terenu przez kwalifikowanego pracownika ochrony fizycznej, w tym co najmniej dwa razy w nocy po zewnętrznej stronie ogrodzenia (długość trasy jednokrotnego patrolowania ok. 10 km), a w przypadku naruszenia systemu ochrony obwodowej terenu, doraźne prowadzenie działań interwencyjnych.</w:t>
      </w:r>
      <w:bookmarkEnd w:id="9"/>
    </w:p>
    <w:p>
      <w:pPr>
        <w:pStyle w:val="Normal"/>
        <w:ind w:left="709" w:right="14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odłączeniu do stacji monitorowania Wykonawcy (Uzbrojonego Stanowiska Interwencyjnego) drogą bezprzewodową lub przewodową systemów sygnalizacji włamania i napadu zainstalowanych na 13 obiektach Zamawiającego oraz stały dozór </w:t>
      </w:r>
      <w:r>
        <w:rPr>
          <w:rFonts w:cs="Arial" w:ascii="Arial" w:hAnsi="Arial"/>
          <w:color w:val="000000"/>
          <w:sz w:val="22"/>
          <w:szCs w:val="22"/>
        </w:rPr>
        <w:t>sygnałów przesyłanych, gromadzonych i przetwarzanych w elektronicznych urządzeniach i systemach alarmowych zainstalowanych w tych obiektach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10" w:name="_Hlk103848320"/>
      <w:r>
        <w:rPr>
          <w:rFonts w:cs="Arial" w:ascii="Arial" w:hAnsi="Arial"/>
          <w:sz w:val="22"/>
          <w:szCs w:val="22"/>
        </w:rPr>
        <w:t>Wieża Ciśnień przy ul. Filareckiej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 Eksploatacji „FORDON”  przy  ul. Produkcyjnej 1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right="-142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biorniki retencyjne „PRZYLESIE” przy ul. Wiszniewski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udnie głębinowe „LAS GDAŃSKI”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Armii Krajowej i Gdański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tanna przy ul. Szwalbego / Słowackiego</w:t>
      </w:r>
    </w:p>
    <w:p>
      <w:pPr>
        <w:pStyle w:val="Normal"/>
        <w:numPr>
          <w:ilvl w:val="0"/>
          <w:numId w:val="4"/>
        </w:numPr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ompownia wody przy ul. Sudeckiej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 jeden obiekt: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Przepompownia wody przy ul. Ociepki / Lisia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Przepompownia ścieków przy ul. Ociepki / Lis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pompownia ścieków przy ul. Srebrnej </w:t>
      </w:r>
    </w:p>
    <w:p>
      <w:pPr>
        <w:pStyle w:val="Normal"/>
        <w:numPr>
          <w:ilvl w:val="0"/>
          <w:numId w:val="4"/>
        </w:numPr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ompownia ścieków  przy ul. Przemysłowej 34</w:t>
      </w:r>
    </w:p>
    <w:p>
      <w:pPr>
        <w:pStyle w:val="Normal"/>
        <w:numPr>
          <w:ilvl w:val="0"/>
          <w:numId w:val="4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łocznia ścieków  przy ul. Toruńskiej 275   </w:t>
      </w:r>
    </w:p>
    <w:p>
      <w:pPr>
        <w:pStyle w:val="Normal"/>
        <w:numPr>
          <w:ilvl w:val="0"/>
          <w:numId w:val="4"/>
        </w:numPr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łocznia ścieków  przy ul. Toruńskiej 366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łocznia ścieków  przy ul. Plątnowskiej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łocznia ścieków  przy ul. Wypaleniska  </w:t>
      </w:r>
    </w:p>
    <w:p>
      <w:pPr>
        <w:pStyle w:val="Normal"/>
        <w:ind w:left="709" w:right="142" w:hanging="0"/>
        <w:rPr>
          <w:rFonts w:ascii="Arial" w:hAnsi="Arial" w:cs="Arial"/>
          <w:color w:val="FF0000"/>
          <w:sz w:val="22"/>
          <w:szCs w:val="22"/>
        </w:rPr>
      </w:pPr>
      <w:bookmarkEnd w:id="10"/>
      <w:r>
        <w:rPr>
          <w:rFonts w:cs="Arial" w:ascii="Arial" w:hAnsi="Arial"/>
          <w:sz w:val="22"/>
          <w:szCs w:val="22"/>
        </w:rPr>
        <w:t xml:space="preserve">oraz podjęcie stosownych działań przez grupy </w:t>
      </w:r>
      <w:r>
        <w:rPr>
          <w:rFonts w:cs="Arial" w:ascii="Arial" w:hAnsi="Arial"/>
          <w:color w:val="000000"/>
          <w:sz w:val="22"/>
          <w:szCs w:val="22"/>
        </w:rPr>
        <w:t xml:space="preserve">interwencyjne w przypadku naruszenia systemów alarmowych zainstalowanych na tych obiektach. </w:t>
      </w:r>
    </w:p>
    <w:p>
      <w:pPr>
        <w:pStyle w:val="Normal"/>
        <w:ind w:left="709" w:right="14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odłączeniu do stacji monitorowania Wykonawcy (Uzbrojonego Stanowiska Interwencyjnego) drogą bezprzewodową lub przewodową systemów sygnalizacji włamania i napadu zainstalowanych na 4 obiektach oraz stały dozór </w:t>
      </w:r>
      <w:r>
        <w:rPr>
          <w:rFonts w:cs="Arial" w:ascii="Arial" w:hAnsi="Arial"/>
          <w:color w:val="000000"/>
          <w:sz w:val="22"/>
          <w:szCs w:val="22"/>
        </w:rPr>
        <w:t>sygnałów przesyłanych, gromadzonych i przetwarzanych w elektronicznych urządzeniach i systemach alarmowych w tych obiektach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240" w:before="0" w:after="0"/>
        <w:ind w:left="928" w:hanging="219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stacja wodociągowa „LAS GDAŃSKI” przy ul. Gdańskiej 242;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240" w:before="0" w:after="0"/>
        <w:ind w:left="928" w:hanging="219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stacja wodociągowa  „CZYŻKÓWKO” przy ul. Koronowskiej 96 oraz teren infiltracji;  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240" w:before="0" w:after="0"/>
        <w:ind w:left="928" w:hanging="219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oczyszczalnia ścieków „FORDON” przy ul. Gen. T. Bora-  Komorowskiego 74a;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928" w:right="142" w:hanging="219"/>
        <w:contextualSpacing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ab/>
        <w:t>kompleks obiektów administracyjno-biurowo-technicznych  przy ul. Toruńskiej 103</w:t>
      </w:r>
    </w:p>
    <w:p>
      <w:pPr>
        <w:pStyle w:val="Normal"/>
        <w:ind w:left="709"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podjęcie stosownych działań przez grupy interwencyjne w przypadku naruszenia systemów </w:t>
      </w:r>
      <w:r>
        <w:rPr>
          <w:rFonts w:cs="Arial" w:ascii="Arial" w:hAnsi="Arial"/>
          <w:color w:val="000000"/>
          <w:sz w:val="22"/>
          <w:szCs w:val="22"/>
        </w:rPr>
        <w:t xml:space="preserve">alarmowych zainstalowanych na tych obiektach lub na wezwanie przez osoby upoważnione. </w:t>
      </w:r>
    </w:p>
    <w:p>
      <w:pPr>
        <w:pStyle w:val="Normal"/>
        <w:tabs>
          <w:tab w:val="clear" w:pos="709"/>
          <w:tab w:val="left" w:pos="426" w:leader="none"/>
        </w:tabs>
        <w:ind w:left="709" w:right="1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owiadamianiu przez operatorów stacji monitorowania Wykonawcy (Uzbrojonego Stanowiska Interwencyjnego) wyznaczonych przez Zamawiającego osób o przesyłanych sygnałach alarmowych z zainstalowanych na obiektach systemów sygnalizacji włamania i napadu.</w:t>
      </w:r>
    </w:p>
    <w:p>
      <w:pPr>
        <w:pStyle w:val="Normal"/>
        <w:ind w:left="709" w:right="14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Działaniu </w:t>
      </w:r>
      <w:bookmarkStart w:id="11" w:name="_Hlk103852439"/>
      <w:r>
        <w:rPr>
          <w:rFonts w:cs="Arial" w:ascii="Arial" w:hAnsi="Arial"/>
          <w:sz w:val="22"/>
          <w:szCs w:val="22"/>
        </w:rPr>
        <w:t>grup interwencyjnych (3 grupy interwencyjne, w tym co najmniej jedna własna) zdolnych w czasie do 15 minut w dzień (godz. od 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2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) oraz do 10 minut w nocy (godz. od 2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) w razie potrzeby interweniować na zagrożonych obiektach. Każda grupa interwencyjna ma składać się z 2 kwalifikowanych (na każdej zmianie) pracowników ochrony uzbrojonych i  wyposażonych  zgodnie z obowiązującymi przepisami oraz samochodem oznakowanym  logo Wykonawcy.</w:t>
      </w:r>
      <w:bookmarkEnd w:id="11"/>
    </w:p>
    <w:p>
      <w:pPr>
        <w:pStyle w:val="Normal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Zapewnieniu wzmocnienia bezpośredniej ochrony fizycznej o jednego dodatkowego kwalifikowanego pracownika ochrony fizycznej na każdym z niżej wymienionych obiektów:</w:t>
      </w:r>
    </w:p>
    <w:p>
      <w:pPr>
        <w:pStyle w:val="Akapitzlist"/>
        <w:spacing w:lineRule="auto" w:line="240" w:before="0" w:after="0"/>
        <w:ind w:left="360" w:firstLine="349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- Stacja Wodociągowa „LAS GDAŃSKI” przy ul. Gdańskiej 242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- Stacja Wodociągowa  „CZYŻKÓWKO” przy ul. Koronowskiej 96 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- Oczyszczalnia ścieków „FORDON” przy ul. Gen. T. Bora-Komorowskiego 74a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następujących przypadkach: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wadzenia ćwiczeń,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prowadzaniu stopni alarmowych zagrożenia terrorystycznego,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nego zagrożenia dla bezpieczeństwa obiektów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iększenie ochrony odbywać się będzie na podstawie zlecenia Zamawiającego, a rozliczane dodatkowo zgodnie z zapisami umowy.</w:t>
      </w:r>
    </w:p>
    <w:p>
      <w:pPr>
        <w:pStyle w:val="Akapitzlist"/>
        <w:numPr>
          <w:ilvl w:val="0"/>
          <w:numId w:val="16"/>
        </w:numPr>
        <w:tabs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Arial" w:hAnsi="Arial" w:eastAsia="Times New Roman" w:cs="Arial"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color w:val="000000"/>
          <w:spacing w:val="2"/>
          <w:lang w:eastAsia="pl-PL"/>
        </w:rPr>
        <w:t>Zapewnienia łączności radiowej na obiekcie stacja wodociągowa „CZYŻKÓWKO” pomiędzy pracownikiem będącym w patrolu zmotoryzowanym na terenie infiltracji a pracownikiem ochrony prowadzącym dozór sygnałów antywłamaniowych i obrazu z kamer systemu monitoringu wizyjnego w pomieszczeniu monitoringu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color w:val="000000"/>
          <w:spacing w:val="2"/>
          <w:lang w:eastAsia="pl-PL"/>
        </w:rPr>
        <w:t>Wyposażenia w pilota napadowego pracowników wykonujących usługę ochrony fizycznej  na obiektach: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acja Wodociągowa „LAS GDAŃSKI” przy ul. Gdańskiej 242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ind w:left="1276" w:hanging="19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   Stacja Wodociągowa  „CZYŻKÓWKO” przy ul. Koronowskiej 96  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1418" w:hanging="338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czyszczalnia ścieków „FORDON” przy ul. Gen. T. Bora-Komorowskiego 74a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ind w:left="1440" w:right="142" w:hanging="36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>Kompleks obiektów administracyjno-biurowo-technicznych  przy ul. Toruńskiej 103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posażenia w pilota napadowego pracowników Zamawiającego na obiekcie Wieża Ciśnień:</w:t>
      </w:r>
    </w:p>
    <w:p>
      <w:pPr>
        <w:pStyle w:val="Akapitzlist"/>
        <w:spacing w:lineRule="auto" w:line="240" w:before="0" w:after="0"/>
        <w:ind w:left="1069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a) dyspozytora </w:t>
        <w:tab/>
        <w:t>pompowni</w:t>
      </w:r>
      <w:r>
        <w:rPr>
          <w:rFonts w:eastAsia="Times New Roman" w:cs="Arial" w:ascii="Arial" w:hAnsi="Arial"/>
          <w:color w:val="000000"/>
          <w:spacing w:val="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wody „FILARECKA”, który pośrednio sprawuje nadzór nad obiektem</w:t>
      </w:r>
    </w:p>
    <w:p>
      <w:pPr>
        <w:pStyle w:val="Akapitzlist"/>
        <w:spacing w:lineRule="auto" w:line="240" w:before="0" w:after="0"/>
        <w:ind w:left="1069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b) pracownika recepcji (kasy) Wieży Ciśnień.</w:t>
      </w:r>
    </w:p>
    <w:p>
      <w:pPr>
        <w:pStyle w:val="Akapitzlist"/>
        <w:tabs>
          <w:tab w:val="clear" w:pos="709"/>
          <w:tab w:val="left" w:pos="720" w:leader="none"/>
        </w:tabs>
        <w:spacing w:lineRule="auto" w:line="240" w:before="0" w:after="0"/>
        <w:ind w:left="709" w:hanging="425"/>
        <w:contextualSpacing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2. W przypadku wprowadzenia w obiektach Miejskich Wodociągów i Kanalizacji w Bydgoszczy sp. z o.o. procedur monitorowania temperatury w skutek obostrzeń związanych ze stanem epidemii koronawirusem SARS COV 2 (COVID19): monitorowanie przez jednego pracownika ochrony fizycznej termowizyjnego systemu do pomiaru temperatury pracowników MWiK wchodzących na teren </w:t>
      </w:r>
      <w:r>
        <w:rPr>
          <w:rFonts w:cs="Arial" w:ascii="Arial" w:hAnsi="Arial"/>
          <w:color w:val="000000"/>
        </w:rPr>
        <w:t>kompleksu obiektów administracyjno-biurowo-technicznych</w:t>
      </w:r>
      <w:r>
        <w:rPr>
          <w:rFonts w:eastAsia="Times New Roman" w:cs="Arial" w:ascii="Arial" w:hAnsi="Arial"/>
          <w:color w:val="000000"/>
          <w:lang w:eastAsia="pl-PL"/>
        </w:rPr>
        <w:t xml:space="preserve"> przy ul. Toruńskiej 103 od poniedziałku do piątku w godzinach 6.00 – 8.00 oraz po stwierdzeniu podwyższonej temperatury wszczęcie procedury określonej w zarządzeniu MWiK. Monitorowanie odbywać się będzie na podstawie zlecenia Zamawiającego, a rozliczane dodatkowo zgodnie z zapisami umowy.</w:t>
      </w:r>
    </w:p>
    <w:p>
      <w:pPr>
        <w:pStyle w:val="Normal"/>
        <w:ind w:firstLine="709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95"/>
        <w:contextualSpacing/>
        <w:rPr>
          <w:rFonts w:ascii="Arial" w:hAnsi="Arial" w:eastAsia="Times New Roman" w:cs="Arial"/>
          <w:bCs/>
          <w:u w:val="single"/>
        </w:rPr>
      </w:pPr>
      <w:r>
        <w:rPr>
          <w:rFonts w:eastAsia="Times New Roman" w:cs="Arial" w:ascii="Arial" w:hAnsi="Arial"/>
          <w:bCs/>
          <w:u w:val="single"/>
        </w:rPr>
        <w:t>Instrukcja pełnienia służby ochrony na obiektach MWiK sp. z o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 Przyjmowanie i zdawanie służ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/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żba ochrony pełniona jest całodobowo w cyklu 12-to godzin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/ Podczas przyjmowania służby pracownik ochrony ma obowiązek:</w:t>
      </w:r>
    </w:p>
    <w:p>
      <w:pPr>
        <w:pStyle w:val="Normal"/>
        <w:shd w:fill="FFFFFF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przyjąć dokumentację ochrony zgodnie z wykazem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zapoznać się ze sprawnością technicznych urządzeń wspomagających;</w:t>
      </w:r>
    </w:p>
    <w:p>
      <w:pPr>
        <w:pStyle w:val="Normal"/>
        <w:widowControl w:val="false"/>
        <w:shd w:fill="FFFFFF" w:val="clear"/>
        <w:autoSpaceDE w:val="false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sprawdzić i przyjąć klucze od pomieszczeń służbowych porównując ich stan z „Książką </w:t>
      </w:r>
    </w:p>
    <w:p>
      <w:pPr>
        <w:pStyle w:val="Normal"/>
        <w:widowControl w:val="false"/>
        <w:shd w:fill="FFFFFF" w:val="clear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dawania kluczy” i „Wykazem osób upoważnionych do pobierania kluczy”; o ile taka obowiązuje na ochranianym obiekcie;</w:t>
      </w:r>
    </w:p>
    <w:p>
      <w:pPr>
        <w:pStyle w:val="Normal"/>
        <w:shd w:fill="FFFFFF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przyjąć wyposażenie miejsca pełnienia służby zgodnie ze spisem inwentarza;</w:t>
      </w:r>
    </w:p>
    <w:p>
      <w:pPr>
        <w:pStyle w:val="Normal"/>
        <w:shd w:fill="FFFFFF" w:val="clear"/>
        <w:ind w:left="851" w:hanging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dokonać stosownego zapisu w DZIENNIKU SŁUŻBY dotyczącego stanu dokumentacji, wyposażenia oraz technicznych urządzeń wspomagających;</w:t>
      </w:r>
    </w:p>
    <w:p>
      <w:pPr>
        <w:pStyle w:val="Normal"/>
        <w:widowControl w:val="false"/>
        <w:shd w:fill="FFFFFF" w:val="clear"/>
        <w:autoSpaceDE w:val="false"/>
        <w:ind w:left="567" w:hanging="141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   </w:t>
      </w:r>
      <w:r>
        <w:rPr>
          <w:rFonts w:cs="Arial" w:ascii="Arial" w:hAnsi="Arial"/>
          <w:spacing w:val="-1"/>
          <w:sz w:val="22"/>
          <w:szCs w:val="22"/>
        </w:rPr>
        <w:t>- udokumentować zdanie i przyjęcie służby (podpisać DZIENNIK SŁUŻBY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   </w:t>
      </w:r>
      <w:r>
        <w:rPr>
          <w:rFonts w:cs="Arial" w:ascii="Arial" w:hAnsi="Arial"/>
          <w:spacing w:val="-1"/>
          <w:sz w:val="22"/>
          <w:szCs w:val="22"/>
        </w:rPr>
        <w:t>3/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wnik ochrony obejmujący służbę powinien być trzeźwy i wypoczęty.</w:t>
      </w:r>
    </w:p>
    <w:p>
      <w:pPr>
        <w:pStyle w:val="Normal"/>
        <w:widowControl w:val="false"/>
        <w:shd w:fill="FFFFFF" w:val="clear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18"/>
          <w:sz w:val="22"/>
          <w:szCs w:val="22"/>
        </w:rPr>
        <w:t xml:space="preserve">  </w:t>
      </w:r>
      <w:r>
        <w:rPr>
          <w:rFonts w:cs="Arial" w:ascii="Arial" w:hAnsi="Arial"/>
          <w:spacing w:val="-18"/>
          <w:sz w:val="22"/>
          <w:szCs w:val="22"/>
        </w:rPr>
        <w:t>4/</w:t>
      </w:r>
      <w:r>
        <w:rPr>
          <w:rFonts w:cs="Arial" w:ascii="Arial" w:hAnsi="Arial"/>
          <w:b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, kiedy pracownik ochrony przyjmujący służbę jest w stanie wskazującym na spożycie alkoholu lub innego podobnie działającego środka, pracownik dotychczas pełniący służbę ma bezwzględny obowiązek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ind w:left="567" w:hanging="141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ie dopuścić do przekazania obowiązków służbowych pracownikowi, który jest w stanie wskazującym na spożycie alkoholu lub innego podobnie działającego środka;</w:t>
      </w:r>
    </w:p>
    <w:p>
      <w:pPr>
        <w:pStyle w:val="Normal"/>
        <w:widowControl w:val="false"/>
        <w:shd w:fill="FFFFFF" w:val="clear"/>
        <w:autoSpaceDE w:val="false"/>
        <w:ind w:left="851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natychmiast powiadomić o tym fakcie przedstawiciela Wykonawcy oraz osobę odpowiedzialną za ochronę z ramienia Zamawiającego; </w:t>
      </w:r>
    </w:p>
    <w:p>
      <w:pPr>
        <w:pStyle w:val="Normal"/>
        <w:widowControl w:val="false"/>
        <w:shd w:fill="FFFFFF" w:val="clear"/>
        <w:autoSpaceDE w:val="false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ykonywać w dalszym ciągu wszystkie czynności wynikające z pełnionej  służby do czasu zmiany przez innego pracownika ochrony;</w:t>
      </w:r>
    </w:p>
    <w:p>
      <w:pPr>
        <w:pStyle w:val="Normal"/>
        <w:widowControl w:val="false"/>
        <w:shd w:fill="FFFFFF" w:val="clear"/>
        <w:autoSpaceDE w:val="false"/>
        <w:ind w:left="567" w:hanging="142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pozostać na posterunku w pełnym umundurowaniu;</w:t>
      </w:r>
    </w:p>
    <w:p>
      <w:pPr>
        <w:pStyle w:val="Normal"/>
        <w:widowControl w:val="false"/>
        <w:shd w:fill="FFFFFF" w:val="clear"/>
        <w:autoSpaceDE w:val="false"/>
        <w:ind w:left="567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sporządzić pisemną notatkę służbową z zaistniałego zdarze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mundurowanie, wyposażenie pracownika ochrony w czasie pełnienia służby: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/ Pracownicy ochrony na obiektach Zamawiającego pełnią służbę w jednolitym umundurowaniu  z oznaczeniami firmy.</w:t>
      </w:r>
    </w:p>
    <w:p>
      <w:pPr>
        <w:pStyle w:val="Normal"/>
        <w:shd w:fill="FFFFFF" w:val="clear"/>
        <w:ind w:left="426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/ </w:t>
      </w:r>
      <w:r>
        <w:rPr>
          <w:rFonts w:cs="Arial" w:ascii="Arial" w:hAnsi="Arial"/>
          <w:spacing w:val="-1"/>
          <w:sz w:val="22"/>
          <w:szCs w:val="22"/>
        </w:rPr>
        <w:t>Pracownicy ochrony pełniący służbę powinni:</w:t>
      </w:r>
    </w:p>
    <w:p>
      <w:pPr>
        <w:pStyle w:val="Normal"/>
        <w:widowControl w:val="false"/>
        <w:shd w:fill="FFFFFF" w:val="clear"/>
        <w:autoSpaceDE w:val="false"/>
        <w:ind w:left="567" w:hanging="141"/>
        <w:rPr>
          <w:rFonts w:ascii="Arial" w:hAnsi="Arial" w:cs="Arial"/>
          <w:spacing w:val="-1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posiadać w widocznym miejscu przypięty ( zawieszony) identyfikator; </w:t>
      </w:r>
    </w:p>
    <w:p>
      <w:pPr>
        <w:pStyle w:val="Normal"/>
        <w:widowControl w:val="false"/>
        <w:shd w:fill="FFFFFF" w:val="clear"/>
        <w:autoSpaceDE w:val="false"/>
        <w:ind w:left="567" w:hanging="141"/>
        <w:rPr>
          <w:rFonts w:ascii="Arial" w:hAnsi="Arial" w:cs="Arial"/>
          <w:spacing w:val="-10"/>
          <w:sz w:val="22"/>
          <w:szCs w:val="22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  </w:t>
      </w:r>
      <w:r>
        <w:rPr>
          <w:rFonts w:cs="Arial" w:ascii="Arial" w:hAnsi="Arial"/>
          <w:spacing w:val="-1"/>
          <w:sz w:val="22"/>
          <w:szCs w:val="22"/>
        </w:rPr>
        <w:t>- dbać o czystość i schludność wyglądu zewnętrz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3/ Wyposażenie pracownika ochrony:</w:t>
      </w:r>
    </w:p>
    <w:p>
      <w:pPr>
        <w:pStyle w:val="Normal"/>
        <w:ind w:left="56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kajdanki stalowe;</w:t>
      </w:r>
    </w:p>
    <w:p>
      <w:pPr>
        <w:pStyle w:val="Normal"/>
        <w:ind w:left="56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pałka wielofunkcyjna obronna;</w:t>
      </w:r>
    </w:p>
    <w:p>
      <w:pPr>
        <w:pStyle w:val="Normal"/>
        <w:ind w:left="56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telefon komórkowy;</w:t>
      </w:r>
    </w:p>
    <w:p>
      <w:pPr>
        <w:pStyle w:val="Normal"/>
        <w:ind w:left="56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bezprzewodowy pilot napadowy;</w:t>
      </w:r>
    </w:p>
    <w:p>
      <w:pPr>
        <w:pStyle w:val="Normal"/>
        <w:ind w:left="56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pojemnik z gazem pieprzowym;</w:t>
      </w:r>
    </w:p>
    <w:p>
      <w:pPr>
        <w:pStyle w:val="Normal"/>
        <w:ind w:left="56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opatrunek indywidualny – 3 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dania i obowiązki pracownika ochrony w czasie pełnienia służby: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/ Monitorowanie ochranianych obiektów polega na obserwacji  przez pracownika ochrony obrazu z kamer systemu monitoringu wizyjnego, a w przypadku stwierdzenia niepożądanych zjawisk zobrazowanych na monitorach – podjęcie stosownych działań.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/ Patrolowanie, obchód, objazd samochodem terenu wynikające ze specyfiki ochranianego obiektu;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/ Dokumentowanie wszelkich zdarzeń podczas pełnienia służby  w DZIENNIKU SŁUŻBY, a w przypadku zdarzeń szczególnych, sporządzenie oddzielnej notatki;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4/ </w:t>
      </w:r>
      <w:r>
        <w:rPr>
          <w:rFonts w:cs="Arial" w:ascii="Arial" w:hAnsi="Arial"/>
          <w:bCs/>
          <w:sz w:val="22"/>
          <w:szCs w:val="22"/>
        </w:rPr>
        <w:t>Nadzór nad wjeżdżającymi (wyjeżdżającymi) pojazdami na teren (z terenu) obiektu polegający na kontroli uprawnień do wjazdu;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5/ W przypadku wjazdu pojazdu nieuprawnionego pracownik ochrony ma obowiązek  podjąć stosowne działania łącznie z wezwaniem grupy interwencyjnej (GI) czy policj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4. Postępowanie pracownika ochrony w przypadku zdarzeń szczególnych: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4.1. W przypadku powstania pożaru na obiekcie lub w rejonie ochranianego obiektu pracownik ochrony ma obowiązek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1/ powiadomić Państwową Straż Pożarną o zdarzeniu; </w:t>
      </w:r>
    </w:p>
    <w:p>
      <w:pPr>
        <w:pStyle w:val="Normal"/>
        <w:ind w:left="851" w:hanging="85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2/ ściśle współdziałać w tym zakresie ze służbą dyspozytorską, szczególnie po godzinach służbowych (zakończeniu pracy);</w:t>
      </w:r>
    </w:p>
    <w:p>
      <w:pPr>
        <w:pStyle w:val="Normal"/>
        <w:ind w:left="851" w:hanging="85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3/ po godzinach służbowych przyjąć „na siebie” jednostki ratownicze i skierować je w rejon zagrożenia.</w:t>
      </w:r>
    </w:p>
    <w:p>
      <w:pPr>
        <w:pStyle w:val="Normal"/>
        <w:ind w:left="567" w:hanging="425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4.2. W przypadku zaistnienia zdarzeń mających znamiona włamania lub sabotażu pracownik ochrony ma obowiązek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1/ wezwać Grupę Interwencyjną (GI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2/ powiadomić policję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3/ powiadomić osobę wyznaczoną przez Zamawiającego;</w:t>
      </w:r>
    </w:p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4/ w miarę możliwości zabezpieczyć rejon zdarzenia przed dostępem osób postronnych nie opuszczając rejonu pełnienia służb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Uprawnienia pracownika ochrony w czasie pełnienia służby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.1. Pracownik ochrony przy wykonywaniu zadań ochrony osób i mienia ma prawo do: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1/ ustalania uprawnień do przebywania na obszarach lub w obiektach chronionych oraz legitymowania osób w celu ustalenia ich tożsamości;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2/ wezwania osób do opuszczenia obszaru lub obiektu w przypadku Stwierdzenia braku uprawnień do przebywania na terenie chronionego obszaru lub obiektu albo stwierdzenia zakłócania porządku;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3/ ujęcia w granicach obszarów lub obiektów chronionych lub poza ich granicami osób stwarzających w sposób oczywisty bezpośrednie zagrożenie dla życia lub zdrowia ludzkiego, a także chronionego mienia, w celu niezwłocznego oddania tych osób Policji;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4/ użycia lub wykorzystania środków przymusu bezpośredniego w postaci;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- użycia siły fizycznej w postaci technik transportowych, obronnych, obezwładniających;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- użycia kajdanek zakładanych na ręce, pałki służbowej, ręcznych chemicznych  miotaczy środków obezwładniających.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5.2. Pracownik ochrony podczas wykonywania zadań ochrony osób i mienia jest obowiązany: </w:t>
      </w:r>
    </w:p>
    <w:p>
      <w:pPr>
        <w:pStyle w:val="Normal"/>
        <w:autoSpaceDE w:val="false"/>
        <w:ind w:left="851" w:hanging="567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1/ posiadać przy sobie legitymację kwalifikowanego pracownika ochrony oraz okazywać ją na żądanie osoby, której czynności dotyczą w taki sposób aby zainteresowany miał możliwość odczytać i zanotować imię i nazwisko pracownika ochrony, numer legitymacji, dane podmiotu  wystawiającego oraz zapoznać się z treścią pouczenia.</w:t>
      </w:r>
    </w:p>
    <w:p>
      <w:pPr>
        <w:pStyle w:val="Normal"/>
        <w:autoSpaceDE w:val="false"/>
        <w:ind w:left="851" w:hanging="567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2/ powyższe nie dotyczy gdy: osoba wobec, której wykonywane są czynności, swoim zachowaniem w sposób oczywisty zagraża życiu lub zdrowiu pracownika ochrony lub innych osób albo dobrom powierzonym ochronie.</w:t>
      </w:r>
    </w:p>
    <w:p>
      <w:pPr>
        <w:pStyle w:val="Normal"/>
        <w:autoSpaceDE w:val="false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5.3. Pracownik ochrony podczas wykonywania zadań ochrony obszarów, obiektów i urządzeń podlegających obowiązkowej ochronie korzysta z ochrony prawnej  przewidzianej w Kodeksie Karnym dla funkcjonariuszy publicznych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6. Odpowiedzialność karna:</w:t>
      </w:r>
    </w:p>
    <w:p>
      <w:pPr>
        <w:pStyle w:val="Normal"/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6.1. Pracownikowi ochrony podczas pełnienia służby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ABRANIA SIĘ: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1/ opuszczania miejsca pełnienia służby z wyjątkiem sytuacji: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bezpośredniego zagrożenia życia i zdrowia;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udzielania bezpośredniej pomocy rannym lub poszkodowanym;</w:t>
      </w:r>
    </w:p>
    <w:p>
      <w:pPr>
        <w:pStyle w:val="Normal"/>
        <w:ind w:left="993" w:hanging="56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innych wyszczególnionych, uzasadnionych okoliczności wynikających z obowiązków </w:t>
      </w:r>
    </w:p>
    <w:p>
      <w:pPr>
        <w:pStyle w:val="Normal"/>
        <w:ind w:left="993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 instrukcji pełnienia służby ochrony; 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2/ spania;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3/ zdejmowania umundurowania;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4/ palenia tytoniu (dozwolone jest tylko w miejscach wyznaczonych);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5/ spożywania napojów alkoholowych lub środków podobnie działających;</w:t>
      </w:r>
    </w:p>
    <w:p>
      <w:pPr>
        <w:pStyle w:val="Normal"/>
        <w:ind w:left="567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6/ przyjmowania osób postronnych w miejscu pełnienia służby.</w:t>
      </w:r>
    </w:p>
    <w:p>
      <w:pPr>
        <w:pStyle w:val="Normal"/>
        <w:numPr>
          <w:ilvl w:val="1"/>
          <w:numId w:val="11"/>
        </w:numPr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acownik ochrony, który przy wykonywaniu zadań przekroczył uprawnienia lub nie dopełnił obowiązku, naruszając w ten sposób dobro osobiste człowieka podlega karze na podstawie art. 50 UOOM o raz Kodeksu karnego.</w:t>
      </w:r>
    </w:p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11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12" w:name="_Hlk516653227"/>
      <w:bookmarkEnd w:id="12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3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3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jc w:val="both"/>
        <w:rPr/>
      </w:pPr>
      <w:bookmarkStart w:id="14" w:name="_Hlk516653227"/>
      <w:bookmarkEnd w:id="14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ykonawca wypełnia pkt 5 (w tym pkt 5.1, 5,2) zgodnie z postanowieniami pkt 5.8 SI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R-028/U/RZ/2022 – Ochrona fizyczna i elektroniczna obiektów Miejskich Wodociągów i Kanalizacji w Bydgoszczy sp. z o.o.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36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1.%2.%3.%4"/>
      <w:lvlJc w:val="left"/>
      <w:pPr>
        <w:tabs>
          <w:tab w:val="num" w:pos="3078"/>
        </w:tabs>
        <w:ind w:left="307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24"/>
        </w:tabs>
        <w:ind w:left="42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010"/>
        </w:tabs>
        <w:ind w:left="50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156"/>
        </w:tabs>
        <w:ind w:left="61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942"/>
        </w:tabs>
        <w:ind w:left="694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088"/>
        </w:tabs>
        <w:ind w:left="8088" w:hanging="180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rFonts w:cs="Times New Roman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20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3"/>
    </w:lvlOverride>
  </w:num>
  <w:num w:numId="23">
    <w:abstractNumId w:val="21"/>
    <w:lvlOverride w:ilvl="0"/>
    <w:lvlOverride w:ilvl="1">
      <w:startOverride w:val="5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wik Bydgoszcz</cp:lastModifiedBy>
  <cp:lastPrinted>2010-01-20T12:14:00Z</cp:lastPrinted>
  <dcterms:modified xsi:type="dcterms:W3CDTF">2022-05-27T12:17:00Z</dcterms:modified>
  <cp:revision>119</cp:revision>
  <dc:subject/>
  <dc:title>Miejskie Wodociągi i Kanalizacja w Bydgoszczy Spółka z o</dc:title>
</cp:coreProperties>
</file>