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sieci wodociągowej wraz z przyłączami w ul. Karmazynowej 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142" w:firstLine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Projekt budowlany: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sieci wodociągowej wraz z przyłączami w ul. Karmazynowej w Bydgoszczy, na działkach o numerach ew.249/3 w obr. 0313 oraz 34/21, 13/1, 34/3, 15/10, 27/3, 33/2, 34/13, 38/11, 38/7, 38/10, 41/5, 38/6, 40/4, 39/6, 39/4, 36/3, 35/32, 35/20 i 35/33 w obr. 0314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Projekt wykonawczy: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sieci wodociągowej wraz z przyłączami w ul. Karmazynowej w Bydgoszczy, na działkach o numerach ew.249/3 w obr. 0313 oraz   34/21, 13/1, 34/3, 15/10, 27/3, 33/2, 34/13, 38/11, 38/7, 38/10, 41/5, 38/6, 40/4, 39/6, 39/4, 36/3, 35/32, 35/20 i 35/33 w obr. 0314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kumentacja badań podłoża gruntowego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sztorys inwestorski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ar robót wod-kan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jekt odbudowy nawierzchni z uzgodnieniem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0" w:name="_Hlk44059319"/>
      <w:bookmarkEnd w:id="0"/>
      <w:r>
        <w:rPr>
          <w:rFonts w:cs="Arial" w:ascii="Arial" w:hAnsi="Arial"/>
          <w:b/>
          <w:bCs/>
          <w:sz w:val="22"/>
          <w:szCs w:val="22"/>
        </w:rPr>
        <w:t>Projekt czasowej organizacji ruchu na czas budowy z zatwierdzeniem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" w:name="_Hlk44059319"/>
      <w:bookmarkEnd w:id="1"/>
      <w:r>
        <w:rPr>
          <w:rFonts w:cs="Arial" w:ascii="Arial" w:hAnsi="Arial"/>
          <w:b/>
          <w:bCs/>
          <w:sz w:val="22"/>
          <w:szCs w:val="22"/>
        </w:rPr>
        <w:t>Szczegółowa Specyfikacja Techniczna</w:t>
      </w:r>
    </w:p>
    <w:p>
      <w:pPr>
        <w:pStyle w:val="Header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jc w:val="both"/>
        <w:rPr>
          <w:rFonts w:ascii="Arial" w:hAnsi="Arial" w:cs="Arial"/>
          <w:b/>
          <w:b/>
          <w:i/>
          <w:i/>
          <w:color w:val="F79646"/>
          <w:sz w:val="20"/>
          <w:szCs w:val="20"/>
        </w:rPr>
      </w:pPr>
      <w:r>
        <w:rPr>
          <w:rFonts w:cs="Arial" w:ascii="Arial" w:hAnsi="Arial"/>
          <w:b/>
          <w:i/>
          <w:color w:val="F7964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94" w:hanging="29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8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42" w:leader="none"/>
        </w:tabs>
        <w:ind w:left="28" w:firstLine="1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o przetwarzaniu danych osobowych w związku </w:t>
        <w:br/>
        <w:t xml:space="preserve">z prowadzonym postępowaniem zakupowym oraz zasadach, na jakich będzie się </w:t>
        <w:br/>
        <w:t>to odbywało.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</w:t>
        <w:br/>
        <w:t xml:space="preserve">w Bydgoszczy sp. z o.o., ul. Toruńska 103, 85-817 Bydgoszcz. 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</w:t>
        <w:br/>
        <w:t>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</w:t>
        <w:br/>
        <w:t>na sfinansowanie niniejszego zamówienia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bookmarkStart w:id="2" w:name="_Hlk516653227"/>
      <w:bookmarkEnd w:id="2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3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bookmarkStart w:id="4" w:name="_Hlk516653227"/>
      <w:bookmarkEnd w:id="4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</w:t>
        <w:br/>
        <w:t xml:space="preserve">do realizacji zamówienia, podwykonawcy, pełnomocnika, członka organu), </w:t>
        <w:br/>
        <w:t xml:space="preserve">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</w:t>
        <w:br/>
        <w:t xml:space="preserve">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14/Rb/RZ/2022 – </w:t>
    </w:r>
    <w:bookmarkStart w:id="5" w:name="_Hlk64443597"/>
    <w:r>
      <w:rPr>
        <w:rFonts w:cs="Arial" w:ascii="Arial" w:hAnsi="Arial"/>
        <w:sz w:val="16"/>
        <w:szCs w:val="16"/>
      </w:rPr>
      <w:t>„Przebudowa sieci wodociągowej wraz z przyłączami w ul. Karmazynowej w Bydgoszczy</w:t>
    </w:r>
    <w:bookmarkEnd w:id="5"/>
    <w:r>
      <w:rPr>
        <w:rFonts w:cs="Arial" w:ascii="Arial" w:hAnsi="Arial"/>
        <w:sz w:val="16"/>
        <w:szCs w:val="16"/>
      </w:rPr>
      <w:t>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  <w:iCs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i w:val="false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  <w:color w:val="000000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bCs/>
      <w:color w:val="000000"/>
      <w:sz w:val="22"/>
      <w:szCs w:val="22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>
      <w:color w:val="000000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Arial" w:hAnsi="Arial" w:cs="Arial"/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>
      <w:b/>
      <w:i w:val="false"/>
      <w:sz w:val="22"/>
      <w:szCs w:val="22"/>
    </w:rPr>
  </w:style>
  <w:style w:type="character" w:styleId="WW8Num47z1">
    <w:name w:val="WW8Num47z1"/>
    <w:qFormat/>
    <w:rPr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2"/>
      <w:szCs w:val="22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user</cp:lastModifiedBy>
  <cp:lastPrinted>2021-01-19T13:26:00Z</cp:lastPrinted>
  <dcterms:modified xsi:type="dcterms:W3CDTF">2022-02-27T13:32:00Z</dcterms:modified>
  <cp:revision>160</cp:revision>
  <dc:subject/>
  <dc:title>Miejskie Wodociągi i Kanalizacja w Bydgoszczy Spółka z o</dc:title>
</cp:coreProperties>
</file>