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16/D/RZ/2022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D</w:t>
      </w:r>
      <w:r>
        <w:rPr>
          <w:rFonts w:cs="Arial" w:ascii="Arial" w:hAnsi="Arial"/>
          <w:b/>
          <w:sz w:val="22"/>
          <w:szCs w:val="22"/>
        </w:rPr>
        <w:t>ostawa kamienia wapiennego do instalacji termicznego przekształcania osadów ściekowych na terenie oczyszczalni „Fordon” 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21 poz. 275 t.j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1 poz. 275 t.j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5 </w:t>
      </w:r>
      <w:r>
        <w:rPr>
          <w:rFonts w:cs="Arial" w:ascii="Arial" w:hAnsi="Arial"/>
          <w:sz w:val="20"/>
          <w:szCs w:val="20"/>
          <w:u w:val="single"/>
        </w:rPr>
        <w:t>– Wzór charakterystyki fizykochemicznej oferowanego produktu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Arial" w:hAnsi="Arial"/>
          <w:b w:val="false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16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harakterystyka fizykochemiczna oferowanego produ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Dostawa kamienia wapiennego do instalacji termicznego przekształcania osadów ściekowych na terenie oczyszczalni „Fordon” 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</w:tblGrid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Zawartość węglanu wapnia CaCO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vertAlign w:val="subscript"/>
              </w:rPr>
              <w:t xml:space="preserve">3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Zawartość wilgoci 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Pozostałość na sicie o boku oczka 1mm 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Pozostałość na sicie o boku oczka 0,125 mm 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2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R-016/D/RZ/2022 – Dostawa kamienia wapiennego do instalacji termicznego przekształcania osadów ściekowych na terenie oczyszczalni „Fordon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  <w:sz w:val="22"/>
      <w:szCs w:val="22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bCs w:val="false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Arial" w:hAnsi="Arial" w:cs="Aria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10-01-20T12:14:00Z</cp:lastPrinted>
  <dcterms:modified xsi:type="dcterms:W3CDTF">2022-03-07T10:37:00Z</dcterms:modified>
  <cp:revision>112</cp:revision>
  <dc:subject/>
  <dc:title>Miejskie Wodociągi i Kanalizacja w Bydgoszczy Spółka z o</dc:title>
</cp:coreProperties>
</file>