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both"/>
        <w:rPr/>
      </w:pPr>
      <w:bookmarkStart w:id="0" w:name="_Hlk94529443"/>
      <w:bookmarkEnd w:id="0"/>
      <w:r>
        <w:rPr>
          <w:rFonts w:eastAsia="Arial" w:cs="Arial" w:ascii="Arial" w:hAnsi="Arial"/>
          <w:b w:val="false"/>
          <w:sz w:val="20"/>
          <w:u w:val="single"/>
        </w:rPr>
        <w:t xml:space="preserve"> </w:t>
      </w:r>
      <w:r>
        <w:rPr>
          <w:rFonts w:cs="Arial" w:ascii="Arial" w:hAnsi="Arial"/>
          <w:b w:val="false"/>
          <w:sz w:val="20"/>
          <w:u w:val="single"/>
        </w:rPr>
        <w:t xml:space="preserve">Załącznik nr 4A </w:t>
      </w:r>
      <w:r>
        <w:rPr>
          <w:rFonts w:cs="Arial" w:ascii="Arial" w:hAnsi="Arial"/>
          <w:sz w:val="20"/>
          <w:u w:val="single"/>
        </w:rPr>
        <w:t>– Opis przedmiot zamówienia – Część 1</w:t>
      </w:r>
    </w:p>
    <w:p>
      <w:pPr>
        <w:pStyle w:val="Nagwek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agwek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 – Część 1</w:t>
      </w:r>
    </w:p>
    <w:p>
      <w:pPr>
        <w:pStyle w:val="Nagwek1"/>
        <w:rPr/>
      </w:pPr>
      <w:r>
        <w:rPr>
          <w:rFonts w:cs="Arial" w:ascii="Arial" w:hAnsi="Arial"/>
          <w:b w:val="false"/>
          <w:sz w:val="22"/>
          <w:szCs w:val="22"/>
        </w:rPr>
        <w:t>pn.: „</w:t>
      </w:r>
      <w:r>
        <w:rPr>
          <w:rFonts w:cs="Arial" w:ascii="Arial" w:hAnsi="Arial"/>
          <w:b w:val="false"/>
          <w:i/>
          <w:sz w:val="22"/>
          <w:szCs w:val="22"/>
        </w:rPr>
        <w:t>Dostawa artykułów biurowych oraz papieru ksero i komputerowego</w:t>
      </w:r>
      <w:r>
        <w:rPr/>
        <w:t>”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6095"/>
        <w:gridCol w:w="567"/>
        <w:gridCol w:w="871"/>
      </w:tblGrid>
      <w:tr>
        <w:trPr>
          <w:trHeight w:val="1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" w:name="_Hlk58332751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de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ZESZYTY, BLOKI, BLOCZKI, ZAKŁADKI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76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SZYT A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rtki </w:t>
            </w:r>
            <w:r>
              <w:rPr>
                <w:rFonts w:cs="Arial" w:ascii="Arial" w:hAnsi="Arial"/>
                <w:sz w:val="20"/>
                <w:szCs w:val="20"/>
              </w:rPr>
              <w:t xml:space="preserve">w kratkę, z marginesami i zaokrąglonymi narożnikam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iękkiej laminowanej oprawie, szyty zszyw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60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SZYT A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rtek </w:t>
            </w:r>
            <w:r>
              <w:rPr>
                <w:rFonts w:cs="Arial" w:ascii="Arial" w:hAnsi="Arial"/>
                <w:sz w:val="20"/>
                <w:szCs w:val="20"/>
              </w:rPr>
              <w:t xml:space="preserve">w kratkę, z marginesami i zaokrąglonymi narożnikam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miękkiej laminowanej oprawie, szyty zszyw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39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SZYT A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rtek </w:t>
            </w:r>
            <w:r>
              <w:rPr>
                <w:rFonts w:cs="Arial" w:ascii="Arial" w:hAnsi="Arial"/>
                <w:sz w:val="20"/>
                <w:szCs w:val="20"/>
              </w:rPr>
              <w:t>w kratkę, w twardej oprawie, szyty introligatorsko gramatura 80-9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0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ŁOZESZYT A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rtek </w:t>
            </w:r>
            <w:r>
              <w:rPr>
                <w:rFonts w:cs="Arial" w:ascii="Arial" w:hAnsi="Arial"/>
                <w:sz w:val="20"/>
                <w:szCs w:val="20"/>
              </w:rPr>
              <w:t>w kratkę, w twardej oprawie, otwory do segregatora perforacja wzdłuż grzbie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74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SZYT A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rtek </w:t>
            </w:r>
            <w:r>
              <w:rPr>
                <w:rFonts w:cs="Arial" w:ascii="Arial" w:hAnsi="Arial"/>
                <w:sz w:val="20"/>
                <w:szCs w:val="20"/>
              </w:rPr>
              <w:t xml:space="preserve">w kratkę, w twardej i sztywnej oprawie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yty introligatorsko, gramatura 80-9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30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ATNIK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LEITZ COMPLE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5 </w:t>
            </w: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ie zakładki umożliwiające szybkie znalezienie notatek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 ostatnich stron z perforacją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a bloczki indeksów samoprzylepnych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kartek</w:t>
            </w:r>
            <w:r>
              <w:rPr>
                <w:rFonts w:cs="Arial" w:ascii="Arial" w:hAnsi="Arial"/>
                <w:sz w:val="20"/>
                <w:szCs w:val="20"/>
              </w:rPr>
              <w:t xml:space="preserve"> wysokiej jakości papieru o gramaturze 96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2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UDNOPIS A5 </w:t>
            </w:r>
            <w:r>
              <w:rPr>
                <w:rFonts w:cs="Arial" w:ascii="Arial" w:hAnsi="Arial"/>
                <w:sz w:val="20"/>
                <w:szCs w:val="20"/>
              </w:rPr>
              <w:t>blok makulaturo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 kartek </w:t>
            </w:r>
            <w:r>
              <w:rPr>
                <w:rFonts w:cs="Arial" w:ascii="Arial" w:hAnsi="Arial"/>
                <w:sz w:val="20"/>
                <w:szCs w:val="20"/>
              </w:rPr>
              <w:t>w kratkę z okładką klejoną wzdłuż krótszego b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2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UDNOPIS A4 </w:t>
            </w:r>
            <w:r>
              <w:rPr>
                <w:rFonts w:cs="Arial" w:ascii="Arial" w:hAnsi="Arial"/>
                <w:sz w:val="20"/>
                <w:szCs w:val="20"/>
              </w:rPr>
              <w:t xml:space="preserve">blok makulaturow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rtek </w:t>
            </w:r>
            <w:r>
              <w:rPr>
                <w:rFonts w:cs="Arial" w:ascii="Arial" w:hAnsi="Arial"/>
                <w:sz w:val="20"/>
                <w:szCs w:val="20"/>
              </w:rPr>
              <w:t>w kratkę z okładką klejoną wzdłuż krótszego b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47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ENNIK DO EWIDEN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SPONDENCJI A4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 kartek</w:t>
            </w:r>
            <w:r>
              <w:rPr>
                <w:rFonts w:cs="Arial" w:ascii="Arial" w:hAnsi="Arial"/>
                <w:sz w:val="20"/>
                <w:szCs w:val="20"/>
              </w:rPr>
              <w:t xml:space="preserve"> w oprawie introligatorski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800543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BLOK A1 DO FLIPCZARTÓW </w:t>
            </w:r>
            <w:r>
              <w:rPr>
                <w:rFonts w:cs="Arial" w:ascii="Arial" w:hAnsi="Arial"/>
                <w:b w:val="false"/>
                <w:bCs/>
              </w:rPr>
              <w:t xml:space="preserve">gładki lub w kratkę </w:t>
            </w:r>
            <w:r>
              <w:rPr>
                <w:rFonts w:cs="Arial" w:ascii="Arial" w:hAnsi="Arial"/>
              </w:rPr>
              <w:t>50 k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3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TKA PAPIEROW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mu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  <w:r>
              <w:rPr>
                <w:rFonts w:cs="Arial" w:ascii="Arial" w:hAnsi="Arial"/>
                <w:sz w:val="20"/>
                <w:szCs w:val="20"/>
              </w:rPr>
              <w:t xml:space="preserve"> różnokolorowych kartek o wymiarach 8,3x8,3 c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tki z papieru offsetowego sklejone wzdłuż jednego boku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ące skręcony blok o wysokości 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TKA PAPIEROW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mu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  <w:r>
              <w:rPr>
                <w:rFonts w:cs="Arial" w:ascii="Arial" w:hAnsi="Arial"/>
                <w:sz w:val="20"/>
                <w:szCs w:val="20"/>
              </w:rPr>
              <w:t xml:space="preserve"> kartek z białego papieru offsetowego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wymiarach 9x7,5 cm, sklejonych wzdłuż jednego boku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0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TECZKI SAMOPRZYLEPNE</w:t>
            </w:r>
            <w:r>
              <w:rPr>
                <w:rFonts w:cs="Arial" w:ascii="Arial" w:hAnsi="Arial"/>
                <w:sz w:val="20"/>
                <w:szCs w:val="20"/>
              </w:rPr>
              <w:t xml:space="preserve"> (małe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żółt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k. 40x50 mm, bloczek minimu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kartek, 3szt./op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zostawiające śladu na powierzchni po ich odklej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80013803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TECZKI SAMOPRZYLEPNE</w:t>
            </w:r>
            <w:r>
              <w:rPr>
                <w:rFonts w:cs="Arial" w:ascii="Arial" w:hAnsi="Arial"/>
                <w:sz w:val="20"/>
                <w:szCs w:val="20"/>
              </w:rPr>
              <w:t xml:space="preserve"> (średnie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ółt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k. 76x76 mm, bloczek minimu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kartek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 pozostawiające śladu na powierzchni po ich odklej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TECZKI SAMOPRZYLEPNE</w:t>
            </w:r>
            <w:r>
              <w:rPr>
                <w:rFonts w:cs="Arial" w:ascii="Arial" w:hAnsi="Arial"/>
                <w:sz w:val="20"/>
                <w:szCs w:val="20"/>
              </w:rPr>
              <w:t xml:space="preserve"> (duże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ółt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k. 75x125 mm, bloczek minimu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kartek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zostawiające śladu na powierzchni po ich odklej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70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79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ŁADKI INDEKSU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 wykona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PP, z dyspenser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eonow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y</w:t>
            </w:r>
            <w:r>
              <w:rPr>
                <w:rFonts w:cs="Arial" w:ascii="Arial" w:hAnsi="Arial"/>
                <w:sz w:val="20"/>
                <w:szCs w:val="20"/>
              </w:rPr>
              <w:t xml:space="preserve">, co najmniej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sz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ładek w bloczk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. 12x43mm, można po nich pisać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lokrotnie przyklejać i odkleja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27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ŁADKI INDEKSU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papierowe o wymiarach 20x50 m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kolory</w:t>
            </w:r>
            <w:r>
              <w:rPr>
                <w:rFonts w:cs="Arial" w:ascii="Arial" w:hAnsi="Arial"/>
                <w:sz w:val="20"/>
                <w:szCs w:val="20"/>
              </w:rPr>
              <w:t xml:space="preserve">, co najmniej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sz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ładek w bloczku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na po nich pisać, wielokrotnie przyklejać i odkleja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PAPIERY RÓŻNE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24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YSTOL A1</w:t>
            </w:r>
            <w:r>
              <w:rPr>
                <w:rFonts w:cs="Arial" w:ascii="Arial" w:hAnsi="Arial"/>
                <w:sz w:val="20"/>
                <w:szCs w:val="20"/>
              </w:rPr>
              <w:t xml:space="preserve"> ko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KOPERTY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0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C-4 HK</w:t>
            </w:r>
            <w:r>
              <w:rPr>
                <w:rFonts w:cs="Arial" w:ascii="Arial" w:hAnsi="Arial"/>
                <w:sz w:val="20"/>
                <w:szCs w:val="20"/>
              </w:rPr>
              <w:t xml:space="preserve"> (229x324 mm) biała, z paskiem, samokleją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PERTA DOUBLE BAG (300x458x40 mm) BIAŁA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S 100 szt./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89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C-6</w:t>
            </w:r>
            <w:r>
              <w:rPr>
                <w:rFonts w:cs="Arial" w:ascii="Arial" w:hAnsi="Arial"/>
                <w:sz w:val="20"/>
                <w:szCs w:val="20"/>
              </w:rPr>
              <w:t xml:space="preserve"> (114x162 mm) biała, samoklejąca, bez ok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026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C-6</w:t>
            </w:r>
            <w:r>
              <w:rPr>
                <w:rFonts w:cs="Arial" w:ascii="Arial" w:hAnsi="Arial"/>
                <w:sz w:val="20"/>
                <w:szCs w:val="20"/>
              </w:rPr>
              <w:t xml:space="preserve"> (114x162 mm) biała, samoklejąca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okienkiem w prawej dolnej czę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8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B-4</w:t>
            </w:r>
            <w:r>
              <w:rPr>
                <w:rFonts w:cs="Arial" w:ascii="Arial" w:hAnsi="Arial"/>
                <w:sz w:val="20"/>
                <w:szCs w:val="20"/>
              </w:rPr>
              <w:t xml:space="preserve"> (250x353 mm) biała, samoklejąca, z p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9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B-5</w:t>
            </w:r>
            <w:r>
              <w:rPr>
                <w:rFonts w:cs="Arial" w:ascii="Arial" w:hAnsi="Arial"/>
                <w:sz w:val="20"/>
                <w:szCs w:val="20"/>
              </w:rPr>
              <w:t xml:space="preserve"> (176x250 mm) biała, samoklejąca, z p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026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PERTA SAMOPRZYLEPNA </w:t>
            </w:r>
            <w:r>
              <w:rPr>
                <w:rFonts w:cs="Arial" w:ascii="Arial" w:hAnsi="Arial"/>
                <w:sz w:val="20"/>
                <w:szCs w:val="20"/>
              </w:rPr>
              <w:t xml:space="preserve">(240x350 mm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ał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zabezpieczeniem powietrz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87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PERTA OCHRONNA </w:t>
            </w:r>
            <w:r>
              <w:rPr>
                <w:rFonts w:cs="Arial" w:ascii="Arial" w:hAnsi="Arial"/>
                <w:sz w:val="20"/>
                <w:szCs w:val="20"/>
              </w:rPr>
              <w:t xml:space="preserve">(370x480 mm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ał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zabezpieczeniem powietrz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9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46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 OZDOBNA</w:t>
            </w:r>
            <w:r>
              <w:rPr>
                <w:rFonts w:cs="Arial" w:ascii="Arial" w:hAnsi="Arial"/>
                <w:sz w:val="20"/>
                <w:szCs w:val="20"/>
              </w:rPr>
              <w:t xml:space="preserve"> DL 110x22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AKCESORIA BIUROWE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0044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URKACZ DO 30 KARTEK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ny z wytrzymałego metalu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jący przezroczysty pojemnik na odpady z tworzywa sztucznego, który nie spada podczas opróżniania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antypoślizgową plastikową podstawką nie rysującą mebli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ziurkujący jednorazowo maksymalnie 30 kartek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wykonywanych otworów (dziurek) 5,5 mm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głość pomiędzy wykonywanymi otworami 80 mm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jący precyzyjny ogranicznik formatu (A4,A5,A6, Folio) z systemem Click oraz wskaźnik środka odcinka pomiędzy otwor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7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URKACZ DO 50 KARTEK </w:t>
            </w:r>
            <w:r>
              <w:rPr>
                <w:rFonts w:cs="Arial" w:ascii="Arial" w:hAnsi="Arial"/>
                <w:sz w:val="20"/>
                <w:szCs w:val="20"/>
              </w:rPr>
              <w:t>wykonany z wytrzymałego metalu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jący przezroczysty pojemnik na odpady z tworzywa sztucznego, który nie spada podczas opróżniania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antypoślizgową plastikową podstawką nie rysującą mebli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ziurkujący jednorazowo maksymalnie 50 kartek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wykonywanych otworów (dziurek) 5,5 mm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głość pomiędzy wykonywanymi otworami 80 mm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jący precyzyjny ogranicznik formatu (A4, A5, A6, Folio) z systemem Click oraz wskaźnik środka odcinka pomiędzy otwor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5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SZYWACZ BIUROWY DO 30 KARTEK </w:t>
            </w:r>
            <w:r>
              <w:rPr>
                <w:rFonts w:cs="Arial" w:ascii="Arial" w:hAnsi="Arial"/>
                <w:sz w:val="20"/>
                <w:szCs w:val="20"/>
              </w:rPr>
              <w:t>(różne kolory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RAPID lub równoważny, metalowa konstrukcja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z trwałego tworzywa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zbiet pokryty materiałem antypoślizgowym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szywa jednorazowo maksymalnie 30 kartek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 zszywki 24/6 lub26/6, wbudowany wyciągacz zszywek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59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SZYWACZ BIUROWY DO 100 KARTEK </w:t>
            </w:r>
            <w:r>
              <w:rPr>
                <w:rFonts w:cs="Arial" w:ascii="Arial" w:hAnsi="Arial"/>
                <w:sz w:val="20"/>
                <w:szCs w:val="20"/>
              </w:rPr>
              <w:t>(różne kolory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HEAVY DUTY IDEST lub równoważ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alający  jednorazowo na zszywanie maksymalnie 100 kartek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zszywki 23/10 lub 23/13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żliwiający zaginanie zszywek do wewnątrz lub na zewną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58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SZYWKI 24/6</w:t>
            </w:r>
            <w:r>
              <w:rPr>
                <w:rFonts w:cs="Arial" w:ascii="Arial" w:hAnsi="Arial"/>
                <w:sz w:val="20"/>
                <w:szCs w:val="20"/>
              </w:rPr>
              <w:t xml:space="preserve"> RAPID lub GRAND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zszywacza biurowego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 szt./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98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NACZ METALOWY mały </w:t>
            </w:r>
            <w:r>
              <w:rPr>
                <w:rFonts w:cs="Arial" w:ascii="Arial" w:hAnsi="Arial"/>
                <w:sz w:val="20"/>
                <w:szCs w:val="20"/>
              </w:rPr>
              <w:t xml:space="preserve">owalny l=28mm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szt./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0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50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NACZE METALOWE małe</w:t>
            </w:r>
            <w:r>
              <w:rPr>
                <w:rFonts w:cs="Arial" w:ascii="Arial" w:hAnsi="Arial"/>
                <w:sz w:val="20"/>
                <w:szCs w:val="20"/>
              </w:rPr>
              <w:t>, owalne l=28mm, kolorowe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udełku magnetycznym z tworzywa sztucznego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szt./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7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LIPS DO PAPIERU 19 MM, </w:t>
            </w:r>
            <w:r>
              <w:rPr>
                <w:rFonts w:cs="Arial" w:ascii="Arial" w:hAnsi="Arial"/>
                <w:sz w:val="20"/>
                <w:szCs w:val="20"/>
              </w:rPr>
              <w:t>wysoka trwałość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owana na czarno powłoka odporna na zdrap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8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PS DO PAPIERU 32 MM,</w:t>
            </w:r>
            <w:r>
              <w:rPr>
                <w:rFonts w:cs="Arial" w:ascii="Arial" w:hAnsi="Arial"/>
                <w:sz w:val="20"/>
                <w:szCs w:val="20"/>
              </w:rPr>
              <w:t xml:space="preserve"> wysoka trwałość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akierowana na czarno powłoka odporna na zdrap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8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PS DO PAPIERU 51 MM,</w:t>
            </w:r>
            <w:r>
              <w:rPr>
                <w:rFonts w:cs="Arial" w:ascii="Arial" w:hAnsi="Arial"/>
                <w:sz w:val="20"/>
                <w:szCs w:val="20"/>
              </w:rPr>
              <w:t xml:space="preserve"> wysoka trwałość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owana na czarno powłoka odporna na zdrap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19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PS DO PAPIERU 41 MM,</w:t>
            </w:r>
            <w:r>
              <w:rPr>
                <w:rFonts w:cs="Arial" w:ascii="Arial" w:hAnsi="Arial"/>
                <w:sz w:val="20"/>
                <w:szCs w:val="20"/>
              </w:rPr>
              <w:t xml:space="preserve"> wysoka trwałość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owana na czarno powłoka odporna na zdrap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28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IPS DO PAPIERU 15 MM,</w:t>
            </w:r>
            <w:r>
              <w:rPr>
                <w:rFonts w:cs="Arial" w:ascii="Arial" w:hAnsi="Arial"/>
                <w:sz w:val="20"/>
                <w:szCs w:val="20"/>
              </w:rPr>
              <w:t xml:space="preserve"> wysoka trwałość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owana na czarno powłoka odporna na zdrap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UBA DO RYSUNKÓW, </w:t>
            </w:r>
            <w:r>
              <w:rPr>
                <w:rFonts w:cs="Arial" w:ascii="Arial" w:hAnsi="Arial"/>
                <w:sz w:val="20"/>
                <w:szCs w:val="20"/>
              </w:rPr>
              <w:t>z tektury, fi 15 cm, l=10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1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NIAŁ Z PRZYMIAREM 30 CM, </w:t>
            </w:r>
            <w:r>
              <w:rPr>
                <w:rFonts w:cs="Arial" w:ascii="Arial" w:hAnsi="Arial"/>
                <w:sz w:val="20"/>
                <w:szCs w:val="20"/>
              </w:rPr>
              <w:t>matowy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y z polistyrenu o optymalnej giętkości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siadający zaokrąglone narożniki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warantowanej dokładności wykonania podział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49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IAŁ "SKALÓWKA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c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ale 1:20/25/33/50/75/100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ny z białego tworzywa sztucznego o przekroju zbliżonym do trójkąta z zabarwionymi odmiennymi kolorami podłużnymi zagłębieniami pomiędzy przymiarami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gwarantowanej dokładności wykonania podziałek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 jakość wykon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3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ŻYCZK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. 21 cm</w:t>
            </w:r>
            <w:r>
              <w:rPr>
                <w:rFonts w:cs="Arial" w:ascii="Arial" w:hAnsi="Arial"/>
                <w:sz w:val="20"/>
                <w:szCs w:val="20"/>
              </w:rPr>
              <w:t xml:space="preserve">, ze stali nierdzewnej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gonomicznie wyprofilowane uchwyty tworzywa sztucznego trudnołamli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64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KŁAD NA BIURKO 630x445 m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kieszenią wykonaną z przezroczystej folii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yłu duża wygodna kies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5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BLICA KORKOWA 50x100 CM </w:t>
            </w:r>
            <w:r>
              <w:rPr>
                <w:rFonts w:cs="Arial" w:ascii="Arial" w:hAnsi="Arial"/>
                <w:sz w:val="20"/>
                <w:szCs w:val="20"/>
              </w:rPr>
              <w:t>w drewnianej obudowi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owana do ściany w 4 miejscach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raz z kompletem elementów mocując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03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ICA KORKOWA 60x90 CM</w:t>
            </w:r>
            <w:r>
              <w:rPr>
                <w:rFonts w:cs="Arial" w:ascii="Arial" w:hAnsi="Arial"/>
                <w:sz w:val="20"/>
                <w:szCs w:val="20"/>
              </w:rPr>
              <w:t xml:space="preserve"> w drewnianej obudowi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owana do ściany w 4 miejscach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kompletem elementów mocując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7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ICA KORKOWA 90X120 CM</w:t>
            </w:r>
            <w:r>
              <w:rPr>
                <w:rFonts w:cs="Arial" w:ascii="Arial" w:hAnsi="Arial"/>
                <w:sz w:val="20"/>
                <w:szCs w:val="20"/>
              </w:rPr>
              <w:t xml:space="preserve"> w drewnianej obudowi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owana do ściany w 4 miejscach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raz z kompletem elementów mocując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03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ICA SUCHOŚCIERALNA 120x80 C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erzchnia lakierowana o właściwościach magnetycznych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ma z litego drewna sosnowego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ie marker, 3 magnesy fi 20mm oraz elementy mocuj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2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ICA SUCHOŚCIERALNA 150x100 C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erzchnia lakierowana o właściwościach magnetycznych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ma z litego drewna sosnowego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ie marker, 3 magnesy fi 20mm oraz elementy mocuj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MPERÓWKA DO OŁÓWKÓW </w:t>
            </w:r>
            <w:r>
              <w:rPr>
                <w:rFonts w:cs="Arial" w:ascii="Arial" w:hAnsi="Arial"/>
                <w:sz w:val="20"/>
                <w:szCs w:val="20"/>
              </w:rPr>
              <w:t xml:space="preserve">– typu KUM lub równoważny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średnicy 8 mm, ze stalowym ostrzem mocowanym wkrętem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fluorescencyjnym pojemnikiem wykonanym z wyjątkowo trwałego granulatu plastikowego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a w rożnych kolorach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PA POWIĘKSZAJĄCA </w:t>
            </w:r>
            <w:r>
              <w:rPr>
                <w:rFonts w:cs="Arial" w:ascii="Arial" w:hAnsi="Arial"/>
                <w:sz w:val="20"/>
                <w:szCs w:val="20"/>
              </w:rPr>
              <w:t>3,5x-4,0x fi 9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67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JEMNIK Z PVC </w:t>
            </w:r>
            <w:r>
              <w:rPr>
                <w:rFonts w:cs="Arial" w:ascii="Arial" w:hAnsi="Arial"/>
                <w:sz w:val="20"/>
                <w:szCs w:val="20"/>
              </w:rPr>
              <w:t xml:space="preserve">do czasopism format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wymienną etykietą do opisywania zawartości (na grzbiecie kieszonka), składany, z otworem ułatwiającym wyjmowanie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00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ÓŁKA-SZUFLADA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IDEST lub równoważny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akta format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zezroczysta lub dymna z polistyrenu o wysokiej wytrzymałości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wyprofilowanym spodzie ułatwiającym wkładanie i wyjmowanie dokumentów, ze specjalnym miejscem z przodu do zamocowania etykiety na opis zawartości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ożliwością łączenia kilku półek pionow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018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YBORNIK NA DŁUGOPISY </w:t>
            </w:r>
            <w:r>
              <w:rPr>
                <w:rFonts w:cs="Arial" w:ascii="Arial" w:hAnsi="Arial"/>
                <w:sz w:val="20"/>
                <w:szCs w:val="20"/>
              </w:rPr>
              <w:t>typu walec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rozsuwanymi szufladami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ny z trwałego polistyre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2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GNESY </w:t>
            </w:r>
            <w:r>
              <w:rPr>
                <w:rFonts w:cs="Arial" w:ascii="Arial" w:hAnsi="Arial"/>
                <w:sz w:val="20"/>
                <w:szCs w:val="20"/>
              </w:rPr>
              <w:t xml:space="preserve">do tablicy magnetycznej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szt./op</w:t>
            </w:r>
            <w:r>
              <w:rPr>
                <w:rFonts w:cs="Arial" w:ascii="Arial" w:hAnsi="Arial"/>
                <w:sz w:val="20"/>
                <w:szCs w:val="20"/>
              </w:rPr>
              <w:t xml:space="preserve">.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25 mm, powierzchnia magnesu zabezpieczona lakie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PRZYBORY DO PISANIA I KORYGOWANIA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ENKOPIS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STABILO lub równoważny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odporny na wysychanie, plastikowa końcówka oprawiona w metal, wentylowana skuwka, szerokość linii pisania 0,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KULKOWE CZARNE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UNI – BALL lub równoważny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tuszem pigmentowym wodoodpornym oraz odpornym na działanie światła, z kapilarnym systemem podawania tuszu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kulką z węglika wolframu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isanej linii 1300 m, szerokość pisanej linii 0,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00033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ÓRO KULKOWE ZIELONE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UNI – BALL lub równoważny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tuszem pigmentowym wodoodpornym oraz odpornym na działanie światła, z kapilarnym systemem podawania tuszu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kulką z węglika wolframu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isanej linii 1300 m, szerokość pisanej linii 0,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KULKOWE CZERW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UNI – BALL lub równoważny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tuszem pigmentowym wodoodpornym oraz odpornym na działanie światła, z kapilarnym systemem podawania tuszu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kulką z węglika wolframu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isanej linii 1300 m, szerokość pisanej linii 0,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0033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KULKOWE NIEBIESK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UNI – BALL lub równoważny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tuszem pigmentowym wodoodpornym oraz odpornym na działanie światła, z kapilarnym systemem podawania tuszu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kulką z węglika wolframu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pisanej linii 1300 m, szerokość pisanej linii 0,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ŻELOWE CZARNE</w:t>
            </w:r>
            <w:r>
              <w:rPr>
                <w:rFonts w:cs="Arial" w:ascii="Arial" w:hAnsi="Arial"/>
                <w:sz w:val="20"/>
                <w:szCs w:val="20"/>
              </w:rPr>
              <w:t xml:space="preserve"> z tworzywa sztucznego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gumowym ergonomicznym uchwytem, z wymiennym wkładem, szerokość pisanej linii 0,3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ŻELOWE ZIELONE</w:t>
            </w:r>
            <w:r>
              <w:rPr>
                <w:rFonts w:cs="Arial" w:ascii="Arial" w:hAnsi="Arial"/>
                <w:sz w:val="20"/>
                <w:szCs w:val="20"/>
              </w:rPr>
              <w:t xml:space="preserve"> z tworzywa sztucznego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gumowym ergonomicznym uchwytem, z wymiennym wkładem, szerokość pisanej linii 0,3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ŻELOWE CZERWONE</w:t>
            </w:r>
            <w:r>
              <w:rPr>
                <w:rFonts w:cs="Arial" w:ascii="Arial" w:hAnsi="Arial"/>
                <w:sz w:val="20"/>
                <w:szCs w:val="20"/>
              </w:rPr>
              <w:t xml:space="preserve"> z gumowym ergonomicznym uchwytem, z wymiennym wkładem, szerokość pisanej linii 0,3mm z tworzywa sztucznego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33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ÓRO ŻELOWE NIEBIESKIE</w:t>
            </w:r>
            <w:r>
              <w:rPr>
                <w:rFonts w:cs="Arial" w:ascii="Arial" w:hAnsi="Arial"/>
                <w:sz w:val="20"/>
                <w:szCs w:val="20"/>
              </w:rPr>
              <w:t xml:space="preserve"> z tworzywa sztucznego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gumowym ergonomicznym uchwytem, z wymiennym wkładem, szerokość pisanej linii 0,3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45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ŁUGOPIS </w:t>
            </w:r>
            <w:r>
              <w:rPr>
                <w:rFonts w:cs="Arial" w:ascii="Arial" w:hAnsi="Arial"/>
                <w:sz w:val="20"/>
                <w:szCs w:val="20"/>
              </w:rPr>
              <w:t>typu SUPER B FIRMY PENTEL lub równoważ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y wkład z igłową końcówką 0,7 mm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pisanej linii 1700m, prosta przezroczysta obud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49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ŁUGOPIS AUTOMATYCZNY </w:t>
            </w:r>
            <w:r>
              <w:rPr>
                <w:rFonts w:cs="Arial" w:ascii="Arial" w:hAnsi="Arial"/>
                <w:sz w:val="20"/>
                <w:szCs w:val="20"/>
              </w:rPr>
              <w:t>typu ZENITH lub równoważny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  <w:r>
              <w:rPr>
                <w:rFonts w:cs="Arial" w:ascii="Arial" w:hAnsi="Arial"/>
                <w:sz w:val="20"/>
                <w:szCs w:val="20"/>
              </w:rPr>
              <w:t xml:space="preserve">, metalowe okucia łącznie z końcówką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wkład  metalowy typu ZENITH 0,8 mm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udowa z błyszczącego tworzywa sztucznego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linii pisania  3500m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50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ŁUGOPIS I OŁÓWEK </w:t>
            </w:r>
            <w:r>
              <w:rPr>
                <w:rFonts w:cs="Arial" w:ascii="Arial" w:hAnsi="Arial"/>
                <w:sz w:val="20"/>
                <w:szCs w:val="20"/>
              </w:rPr>
              <w:t xml:space="preserve">w jednej oprawce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WBS lub równoważ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7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PIS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PILOT lub równoważny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roczysta obudowa, gumowy uchwyt, tusz olejowy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. linii pisania 0,27 mm, długość linii pisania 1300 m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suje do niego wkład olej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5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ŁUGOPIS na wymienny wkła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isanej linii 3500 m, grubość linii pisania 0,3 mm, zakończenie i wentylowana skuwka w kolorze tuszu, charakterystyczna pomarańczowa polistyrenowa sześciokątna obud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6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LIOPIS </w:t>
            </w:r>
            <w:r>
              <w:rPr>
                <w:rFonts w:cs="Arial" w:ascii="Arial" w:hAnsi="Arial"/>
                <w:sz w:val="20"/>
                <w:szCs w:val="20"/>
              </w:rPr>
              <w:t>typu STAEDLER lub równoważny, niezmywalny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ońcówce mogącej pozostawać bez osłony do 2 dni bez efektu zasychania, atrament praktycznie bezzapachowy na bazie alkoholu, szerokość pisanej linii 1,0-2,5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9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IOPIS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STAEDLER lub równoważny, niezmywalny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końcówce mogącej pozostawać bez osłony do 2 dni bez efektu zasychania, atrament praktycznie bezzapachowy na bazie alkoholu, szerokość pisanej linii 0,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6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6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TOR (PIÓRO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TEL</w:t>
            </w:r>
            <w:r>
              <w:rPr>
                <w:rFonts w:cs="Arial" w:ascii="Arial" w:hAnsi="Arial"/>
                <w:sz w:val="20"/>
                <w:szCs w:val="20"/>
              </w:rPr>
              <w:t xml:space="preserve"> 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ybkoschnący, obudowa z tworzywa sztucznego o kształcie pióra z  okrągłą zaworkową końcówką ze stali węglowej i nasadką z przezroczystego tworzywa sztucznego, zawierający 7 ml  białego płynu do powlekania powierzchni papie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6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TOR (TAŚM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TT lub TIPP-EX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udowa z tworzywa sztucznego z mechanizmem regulacji napięcia taśmy silikonowej wytrzymałej na zerwanie i wilgoć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powłoką do powlekania na sucho powierzchni papieru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ie zawierającej rozpuszczalników, tworzącej na papierze powłokę pozwalającą na natychmiastowe dokonywanie na niej zapisów, która nie wywołuje efektu powstawania śladów (cieni) na kserokopiach, wymiary taśmy 4,2 mm x 8,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40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ÓJ DO PIÓRA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 WATTERMAN lub równoważn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szt./op</w:t>
            </w:r>
            <w:r>
              <w:rPr>
                <w:rFonts w:cs="Arial" w:ascii="Arial" w:hAnsi="Arial"/>
                <w:sz w:val="20"/>
                <w:szCs w:val="20"/>
              </w:rPr>
              <w:t xml:space="preserve">. z atramente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rnym lub niebie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25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ER WODOODPORNY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EDLER lub PENTE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 ściętej końcówce mogącej pozostawać bez osłony do 14 dni bez efektu zasychania, z atramentem o parametrach nie gorszych niż typu Safe Ink, wodoodpornym, przeznaczonym do pisania po każdej powierzchni, szerokości pisanej linii 2-5 mm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84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KERY 4 szt./kpl. z gąbką do tablicy suchościeralnej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u Pentel lub równoważny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uszami: czarnym, niebieskim, czerwonym i zielo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0240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DO DŁUGOPIS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pu  BK 77 SUPER B PENTEL lub równoważny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uszem czarnym lub niebieskim lub zielonym lub czerwo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4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DO DŁUGOPISU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ZENITH lub równoważny-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etalowy </w:t>
            </w:r>
            <w:r>
              <w:rPr>
                <w:rFonts w:cs="Arial" w:ascii="Arial" w:hAnsi="Arial"/>
                <w:sz w:val="20"/>
                <w:szCs w:val="20"/>
              </w:rPr>
              <w:t xml:space="preserve">dł. wkładu 98 mm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uszem czarnym lub niebie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800236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DO DŁUGOPISU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WBS lub równoważ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uszem czarnym lub niebie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39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POPULARNY DO DŁUGOPISU</w:t>
            </w:r>
            <w:r>
              <w:rPr>
                <w:rFonts w:cs="Arial" w:ascii="Arial" w:hAnsi="Arial"/>
                <w:sz w:val="20"/>
                <w:szCs w:val="20"/>
              </w:rPr>
              <w:t xml:space="preserve"> gruba końcówk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uszem czarnym lub niebieskim lub zielonym lub czerwo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4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WNIK SAMOTUSZUJĄCY</w:t>
            </w:r>
            <w:r>
              <w:rPr>
                <w:rFonts w:cs="Arial" w:ascii="Arial" w:hAnsi="Arial"/>
                <w:sz w:val="20"/>
                <w:szCs w:val="20"/>
              </w:rPr>
              <w:t xml:space="preserve"> obudowa z tworzywa ABS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 wersji polskiej np. „03 lis.2010”, wysokość cyfr i liter 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6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ŚLAC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BILO lub OFFICE PRODUCT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udowa z tworzywa sztucznego, z wkładem ze ściętą końcówką, nasączony bezzapachowym atramentem pigmentowym, przeznaczonym do wszystkich rodzajów papieru, który nie rozmazuje wydruków atramentowych i nie wywołuje efektu powstania śladów (cieni) na kserokopiach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0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ŁÓWEK ZWYKŁY Z GUMKĄ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BIC lub równoważny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porny na złamania, z mocnego cedrowego drewna, z grafitem klejonym na całej długości o twardośc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B lub B lub 2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70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UMKA OŁÓWKOWA </w:t>
            </w:r>
            <w:r>
              <w:rPr>
                <w:rFonts w:cs="Arial" w:ascii="Arial" w:hAnsi="Arial"/>
                <w:sz w:val="20"/>
                <w:szCs w:val="20"/>
              </w:rPr>
              <w:t xml:space="preserve">43x17x12 m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u PENTEL lub równoważny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znaczona do stosowania na papierze, dokładnie wycierająca zapis dokonany ołówkiem i nienaruszająca struktury papie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8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ÓRO WIECZN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arametrach nie gorszych niż firmy WATTERMAN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pus w kształcie cygara pokryty czarną laką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nsztownie ścięta korona nasadki, stalówka pióra w rozmiar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OPRAWA DOKUMENTÓW I ETYKIETY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4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IA DO LAMINOWANIA A-4 80 MIC, 100 szt./op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a dokumentom doskonały wygląd i ochronę przed kurzem, wilgocią, zabrudzeniem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42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IA EASY-FLIP do prezentacji op.=rolka 2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PUDEŁKA, SEGREGATORY, SKOROSZYTY, TECZKI I WYPOSAŻENIE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6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TEKTUROWE A4/100 MM</w:t>
            </w:r>
            <w:r>
              <w:rPr>
                <w:rFonts w:cs="Arial" w:ascii="Arial" w:hAnsi="Arial"/>
                <w:sz w:val="20"/>
                <w:szCs w:val="20"/>
              </w:rPr>
              <w:t xml:space="preserve"> do archiwizacji dokumentów, automatycznie składane dno, podwójne wieko, wzmocniony otwór na palec, karton 100% pochodzący z recyklingu, certyfikat FSC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wymiarach: 100x350x2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617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RTON ARCHIWIZACYJNY </w:t>
            </w:r>
            <w:r>
              <w:rPr>
                <w:rFonts w:cs="Arial" w:ascii="Arial" w:hAnsi="Arial"/>
                <w:sz w:val="20"/>
                <w:szCs w:val="20"/>
              </w:rPr>
              <w:t>306x338x525 mm (wys .gł .dł.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czy na segregatory, otwierany z przodu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ści 6 segregatorów A4/75 mm lub 10 segregatorów A-4/50 mm, możliwość ustawiania jednego pudła na drugim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ecjalne zaczepy zapewniają stabil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59810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ENER ECO DO ARCHIWIZACJI (ESSELTE) </w:t>
            </w:r>
            <w:r>
              <w:rPr>
                <w:rFonts w:cs="Arial" w:ascii="Arial" w:hAnsi="Arial"/>
                <w:sz w:val="20"/>
                <w:szCs w:val="20"/>
              </w:rPr>
              <w:t xml:space="preserve">na segregator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ton 100% pochodzący z recyklingu, wzmocnione boki oraz podstawa, otwierany z góry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iary: 439x242x345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3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ŁO NA SEGREGATO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towe do złożenia w kilka sekund, automatycznie składane dno, podwójne ściany i dno, karton 100% pochodzący z recyklingu, certyfikat FSC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iary: 392x334x301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0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ARCHIWIZACYJNE BOXY MAŁE (ESSELTE) białe, pojem. 800 A4, wymiary: 335x81x2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59807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ARCHIWIZACYJNE BOXY DUŻE (ESSELTE) białe, pojem. 1000 A4, wymiary: 355x101x2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08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ARCHIWIZACYJNE OTWIERANE Z GÓRY (ESSELTE) wymiary: 563x370x26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52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EŁKO ARCHIWIZACYJNE OTWIERANE Z PRZODU wymiary: 525x338x306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809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DŁO UNIWERSALNE OTWIERANE Z GÓRY (ESSELTE) wymiary: 390x270x30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7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GREGATOR A4/50 MM </w:t>
            </w:r>
            <w:r>
              <w:rPr>
                <w:rFonts w:cs="Arial" w:ascii="Arial" w:hAnsi="Arial"/>
                <w:sz w:val="20"/>
                <w:szCs w:val="20"/>
              </w:rPr>
              <w:t xml:space="preserve">typu VAUPE lub równoważ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mechanizmem do wpinania, oklejony na zewnątrz folią,  wewnątrz  papierowa wyklejka, szerokość grzbietu 75 mm dwustronna etykieta na grzbiecie, 2  otwory rado na przedniej okładce, metalowe okucia na dolnych krawędziach okładek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9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GREGATOR A4/75 MM </w:t>
            </w:r>
            <w:r>
              <w:rPr>
                <w:rFonts w:cs="Arial" w:ascii="Arial" w:hAnsi="Arial"/>
                <w:sz w:val="20"/>
                <w:szCs w:val="20"/>
              </w:rPr>
              <w:t xml:space="preserve">typu VAUPE lub równoważ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mechanizmem do wpinania, oklejony na zewnątrz folią,  wewnątrz  papierowa wyklejka, szerokość grzbietu 75 mm dwustronna etykieta na grzbiecie, 2  otwory rado na przedniej okładce, metalowe okucia na dolnych krawędziach okładek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GREGATOR A5/40 MM </w:t>
            </w:r>
            <w:r>
              <w:rPr>
                <w:rFonts w:cs="Arial" w:ascii="Arial" w:hAnsi="Arial"/>
                <w:sz w:val="20"/>
                <w:szCs w:val="20"/>
              </w:rPr>
              <w:t>FCK, 2 zaczepy ze złączem typ D, z kieszonką i etykietą na grzbiecie, 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57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ŁADKA typu BANTEX </w:t>
            </w:r>
            <w:r>
              <w:rPr>
                <w:rFonts w:cs="Arial" w:ascii="Arial" w:hAnsi="Arial"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segregatora A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ka informacyjno-opisowa z kolorowego polipropylenu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ltiperforowana, pasująca do każdego segregatora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szt./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24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KŁADKA KARTONOWA 1/3 A-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a z tektury barwionej w masie, o gramaturze 18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wpinania w poziomie do segregatorów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miary: 240x105 mm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szt./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5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OROSZYT - ZAWIESZKA A4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IDEST lub równoważn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folii PVC, przednia okładka przezroczysta-150</w:t>
            </w:r>
            <w:r>
              <w:rPr>
                <w:rFonts w:cs="Arial" w:ascii="Arial" w:hAnsi="Arial"/>
                <w:bCs/>
                <w:sz w:val="20"/>
                <w:szCs w:val="20"/>
              </w:rPr>
              <w:t>μ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lna okładka kolorowa – 170μm, wzdłuż grzbietu perforacja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papierowym wymiennym paskiem opisowym wzdłuż grzbietu, zaokrąglone rogi, metalowe wąs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boczna perforacja umożliwia wpięcie skoroszytu do segregatora z dowolnym ringie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9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OROSZYT A4 Z PVC</w:t>
            </w:r>
            <w:r>
              <w:rPr>
                <w:rFonts w:cs="Arial" w:ascii="Arial" w:hAnsi="Arial"/>
                <w:sz w:val="20"/>
                <w:szCs w:val="20"/>
              </w:rPr>
              <w:t xml:space="preserve"> typu  IDEST lub równoważ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nia okładka przezroczysta, tylna okładka nieprzezroczysta (kolorowa) z mocnego, sztywnego i twardego PVC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posażony w 2 metalowe taśmy do mocowania wewnątrz przedziurkowanych kartek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dłuż grzbietu kieszeń z wysuwanym p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0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OROSZYT TEKTUROWY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7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ZKA A4</w:t>
            </w:r>
            <w:r>
              <w:rPr>
                <w:rFonts w:cs="Arial" w:ascii="Arial" w:hAnsi="Arial"/>
                <w:sz w:val="20"/>
                <w:szCs w:val="20"/>
              </w:rPr>
              <w:t xml:space="preserve"> z klipsem zaciskowy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kład do pisania, z 2 sztywnymi okładkam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7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ZKA A4 Z TEKTURY </w:t>
            </w:r>
            <w:r>
              <w:rPr>
                <w:rFonts w:cs="Arial" w:ascii="Arial" w:hAnsi="Arial"/>
                <w:sz w:val="20"/>
                <w:szCs w:val="20"/>
              </w:rPr>
              <w:t xml:space="preserve">skrzydłowa zamykana na 2 rzep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twardej i sztywnej tektury powlekanej folią PP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 grzbietu 35 mm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8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ZKA A4 </w:t>
            </w:r>
            <w:r>
              <w:rPr>
                <w:rFonts w:cs="Arial" w:ascii="Arial" w:hAnsi="Arial"/>
                <w:sz w:val="20"/>
                <w:szCs w:val="20"/>
              </w:rPr>
              <w:t>typu IDEST lub równoważn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ykana na podłużną okrągłą gumkę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a z tektury kaszerowanej 21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bezpieczona lakierem UV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0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ZKA KIEROWCY A5</w:t>
            </w:r>
            <w:r>
              <w:rPr>
                <w:rFonts w:cs="Arial" w:ascii="Arial" w:hAnsi="Arial"/>
                <w:sz w:val="20"/>
                <w:szCs w:val="20"/>
              </w:rPr>
              <w:t xml:space="preserve"> (konferencyjna) z tworzywa sztucznego, zamykana na rzepy, lewa wewnętrzna strona wyposażona w ring oraz 5 koszulek, uchwyt na długopis, prawa wewnętrzna strona okładki z mechanizmem zaciskowym do papieru na grzbie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0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ZKA KIEROWCY A4 </w:t>
            </w:r>
            <w:r>
              <w:rPr>
                <w:rFonts w:cs="Arial" w:ascii="Arial" w:hAnsi="Arial"/>
                <w:sz w:val="20"/>
                <w:szCs w:val="20"/>
              </w:rPr>
              <w:t>(konferencyjna) z tworzywa sztucznego, zamykana na rzepy, lewa wewnętrzna strona wyposażona w ring oraz 5 koszulek, uchwyt na długopis, prawa wewnętrzna strona okładki z mechanizmem zaciskowym do papieru na grzbie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9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ZKA "DO PODPISU" </w:t>
            </w:r>
            <w:r>
              <w:rPr>
                <w:rFonts w:cs="Arial" w:ascii="Arial" w:hAnsi="Arial"/>
                <w:sz w:val="20"/>
                <w:szCs w:val="20"/>
              </w:rPr>
              <w:t xml:space="preserve">na dokumenty A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10 przegródkami i rozszerzanym grzbietem w oprawie introligatorskiej z nadrukiem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ZKA NA DOKUMENTY A4 </w:t>
            </w:r>
            <w:r>
              <w:rPr>
                <w:rFonts w:cs="Arial" w:ascii="Arial" w:hAnsi="Arial"/>
                <w:sz w:val="20"/>
                <w:szCs w:val="20"/>
              </w:rPr>
              <w:t xml:space="preserve">z kartonu, wiązana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ał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kartonu o gr. 275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ULKA A5</w:t>
            </w:r>
            <w:r>
              <w:rPr>
                <w:rFonts w:cs="Arial" w:ascii="Arial" w:hAnsi="Arial"/>
                <w:sz w:val="20"/>
                <w:szCs w:val="20"/>
              </w:rPr>
              <w:t xml:space="preserve"> z folii PP krystalicz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erforowanie na dłuższym grzbiecie-pasujące do każdego segregatora, otwierana wzdłuż krótszego grzbietu (od gó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0094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9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ULKA A4</w:t>
            </w:r>
            <w:r>
              <w:rPr>
                <w:rFonts w:cs="Arial" w:ascii="Arial" w:hAnsi="Arial"/>
                <w:sz w:val="20"/>
                <w:szCs w:val="20"/>
              </w:rPr>
              <w:t xml:space="preserve"> z folii PP krystalicz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erforowanie na dłuższym grzbiecie-pasujące do każdego segregatora, otwierana wzdłuż krótszego grzbietu (od góry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 grubości nie mniej niż 45</w:t>
            </w:r>
            <w:r>
              <w:rPr>
                <w:rFonts w:cs="Arial" w:ascii="Arial" w:hAnsi="Arial"/>
                <w:bCs/>
                <w:sz w:val="20"/>
                <w:szCs w:val="20"/>
              </w:rPr>
              <w:t>μ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1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ULKA A4 Z KLAPKĄ</w:t>
            </w:r>
            <w:r>
              <w:rPr>
                <w:rFonts w:cs="Arial" w:ascii="Arial" w:hAnsi="Arial"/>
                <w:sz w:val="20"/>
                <w:szCs w:val="20"/>
              </w:rPr>
              <w:t xml:space="preserve"> do segregator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pu ESSELTE lub równoważ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mieszcząca do 60 kartek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mocnego PP o grubości 90</w:t>
            </w:r>
            <w:r>
              <w:rPr>
                <w:bCs/>
                <w:sz w:val="20"/>
                <w:szCs w:val="20"/>
              </w:rPr>
              <w:t>μm</w:t>
            </w:r>
            <w:r>
              <w:rPr>
                <w:rFonts w:cs="Arial" w:ascii="Arial" w:hAnsi="Arial"/>
                <w:sz w:val="20"/>
                <w:szCs w:val="20"/>
              </w:rPr>
              <w:t xml:space="preserve">, multiperforowanie na dłuższym grzbiecie, pasujące do każdego segregatora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ierana na grzbie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ULKA BIUROWA A4 Z KLAP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ÓWKA A4</w:t>
            </w:r>
            <w:r>
              <w:rPr>
                <w:rFonts w:cs="Arial" w:ascii="Arial" w:hAnsi="Arial"/>
                <w:sz w:val="20"/>
                <w:szCs w:val="20"/>
              </w:rPr>
              <w:t xml:space="preserve"> z przezroczystej krystalicznej folii PVC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rubości min. 0,2 mm, otwierana wzdłuż dwóch boków, dłuższego i krótszego, z zaokrąglonym wycięciem na połowie długości otwieranego dłuższego b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54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ÓWKA A5</w:t>
            </w:r>
            <w:r>
              <w:rPr>
                <w:rFonts w:cs="Arial" w:ascii="Arial" w:hAnsi="Arial"/>
                <w:sz w:val="20"/>
                <w:szCs w:val="20"/>
              </w:rPr>
              <w:t xml:space="preserve"> z przezroczystej krystalicznej folii PVC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grubości min.0,2 mm, otwierana wzdłuż dwóch boków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ższego i krótszego, z zaokrąglonym wycięciem na połowie długości otwieranego dłuższego b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KALENDARZE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6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LENDARZ TRÓJDZIELNY ŚCIEN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wzorów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cyfr minimum 15 mm,  blok dwukolorowy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przesuwanym okienkiem do wskazywania daty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6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LENDARZ ŚCIENNY </w:t>
            </w:r>
            <w:r>
              <w:rPr>
                <w:rFonts w:cs="Arial" w:ascii="Arial" w:hAnsi="Arial"/>
                <w:sz w:val="20"/>
                <w:szCs w:val="20"/>
              </w:rPr>
              <w:t xml:space="preserve">PLANSZOW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wzor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układzie graficznym: jeden miesiąc na stronie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cyfr minimum15 mm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6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LENDARZ STOJĄCY </w:t>
            </w:r>
            <w:r>
              <w:rPr>
                <w:rFonts w:cs="Arial" w:ascii="Arial" w:hAnsi="Arial"/>
                <w:sz w:val="20"/>
                <w:szCs w:val="20"/>
              </w:rPr>
              <w:t>typu MERK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38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LENDARZ NA BIURKO </w:t>
            </w:r>
            <w:r>
              <w:rPr>
                <w:rFonts w:cs="Arial" w:ascii="Arial" w:hAnsi="Arial"/>
                <w:sz w:val="20"/>
                <w:szCs w:val="20"/>
              </w:rPr>
              <w:t>typu BIUW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06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LENDARZ KSIĄŻKOWY A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x kolorów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miękkiej oprawie, o układzie graficznym: opis dnia na jednej stronie, z zszytymi nićmi kartkami o perforowanych w kształcie łuku narożnikach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84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LENDARZ KSIĄŻKOWY A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 powierzchniach zewnętrznych wyłożonych pianką poliuretanową, okrytą elastyczną powłoką, o układzie graficznym: opis dnia na jednej stronie, z szytymi nićmi kartkami z papieru w kolorze kremowym (chamoix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 perforowanych w kształcie łuku narożnikach z wyklejkami i wycinanymi registram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MATERIAŁY DO PAKOWANIA I KLEJENIA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729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CI DO ARCHIWIZACJ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dratw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9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EJ W SZTYFCIE</w:t>
            </w:r>
            <w:r>
              <w:rPr>
                <w:rFonts w:cs="Arial" w:ascii="Arial" w:hAnsi="Arial"/>
                <w:sz w:val="20"/>
                <w:szCs w:val="20"/>
              </w:rPr>
              <w:t xml:space="preserve"> PRITT LUB AMO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pojemnośc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um 22g/op.,</w:t>
            </w:r>
            <w:r>
              <w:rPr>
                <w:rFonts w:cs="Arial" w:ascii="Arial" w:hAnsi="Arial"/>
                <w:sz w:val="20"/>
                <w:szCs w:val="20"/>
              </w:rPr>
              <w:t xml:space="preserve"> do klejenia papieru, tektury, fotografii itp., bez rozpuszczalnika, szybko wysychający i niepowodujący marszczenia sklejanych powierzchni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ŚMA KLEJĄCA WĄSKA</w:t>
            </w:r>
            <w:r>
              <w:rPr>
                <w:rFonts w:cs="Arial" w:ascii="Arial" w:hAnsi="Arial"/>
                <w:sz w:val="20"/>
                <w:szCs w:val="20"/>
              </w:rPr>
              <w:t xml:space="preserve"> z podajnikiem, przezroczysta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mm x 20m, podajnik z tworzywa sztucznego z metalowym nożykiem ułatwiającym odcinanie taśmy oraz o konstrukcji umożliwiającej wymianę rolki z taśm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2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ŚMA KLEJĄCA WĄSKA</w:t>
            </w:r>
            <w:r>
              <w:rPr>
                <w:rFonts w:cs="Arial" w:ascii="Arial" w:hAnsi="Arial"/>
                <w:sz w:val="20"/>
                <w:szCs w:val="20"/>
              </w:rPr>
              <w:t xml:space="preserve"> bez podajnika, przezroczysta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mm x 20 m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43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ŚMA DWUSTRONNIE KLEJĄCA </w:t>
            </w:r>
            <w:r>
              <w:rPr>
                <w:rFonts w:cs="Arial" w:ascii="Arial" w:hAnsi="Arial"/>
                <w:sz w:val="20"/>
                <w:szCs w:val="20"/>
              </w:rPr>
              <w:t>38 mm x 2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6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ŚMA Z FOLII PP </w:t>
            </w:r>
            <w:r>
              <w:rPr>
                <w:rFonts w:cs="Arial" w:ascii="Arial" w:hAnsi="Arial"/>
                <w:sz w:val="20"/>
                <w:szCs w:val="20"/>
              </w:rPr>
              <w:t xml:space="preserve">48 mm x 60 m (pakowa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klejem z naturalnego kauczuk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lia PP o grubości całkowitej minimum 43</w:t>
            </w:r>
            <w:r>
              <w:rPr>
                <w:rFonts w:cs="Arial" w:ascii="Arial" w:hAnsi="Arial"/>
                <w:bCs/>
                <w:sz w:val="20"/>
                <w:szCs w:val="20"/>
              </w:rPr>
              <w:t>μ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90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MATERIAŁY EKSPLOATACYJNE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214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ŚMA TERMOCZUŁA </w:t>
            </w:r>
            <w:r>
              <w:rPr>
                <w:rFonts w:cs="Arial" w:ascii="Arial" w:hAnsi="Arial"/>
                <w:sz w:val="20"/>
                <w:szCs w:val="20"/>
              </w:rPr>
              <w:t xml:space="preserve">do kalkulatora typu DALTON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olce 57 mm x 30 m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pier bezdrzewny, bezpyłowy i bezchlo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</w:tbl>
    <w:p>
      <w:pPr>
        <w:pStyle w:val="Nagwek1"/>
        <w:jc w:val="both"/>
        <w:rPr/>
      </w:pPr>
      <w:r>
        <w:br w:type="page"/>
      </w:r>
      <w:r>
        <w:rPr>
          <w:rFonts w:cs="Arial" w:ascii="Arial" w:hAnsi="Arial"/>
          <w:b w:val="false"/>
          <w:sz w:val="20"/>
          <w:u w:val="single"/>
        </w:rPr>
        <w:t xml:space="preserve">Załącznik nr 4B </w:t>
      </w:r>
      <w:r>
        <w:rPr>
          <w:rFonts w:cs="Arial" w:ascii="Arial" w:hAnsi="Arial"/>
          <w:sz w:val="20"/>
          <w:u w:val="single"/>
        </w:rPr>
        <w:t>– Opis przedmiot zamówienia – Część 2</w:t>
      </w:r>
    </w:p>
    <w:p>
      <w:pPr>
        <w:pStyle w:val="Nagwek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agwek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 – Część 2</w:t>
      </w:r>
    </w:p>
    <w:p>
      <w:pPr>
        <w:pStyle w:val="Nagwek1"/>
        <w:rPr/>
      </w:pPr>
      <w:r>
        <w:rPr>
          <w:rFonts w:cs="Arial" w:ascii="Arial" w:hAnsi="Arial"/>
          <w:b w:val="false"/>
          <w:sz w:val="22"/>
          <w:szCs w:val="22"/>
        </w:rPr>
        <w:t>pn.: „</w:t>
      </w:r>
      <w:r>
        <w:rPr>
          <w:rFonts w:cs="Arial" w:ascii="Arial" w:hAnsi="Arial"/>
          <w:b w:val="false"/>
          <w:i/>
          <w:sz w:val="22"/>
          <w:szCs w:val="22"/>
        </w:rPr>
        <w:t>Dostawa artykułów biurowych oraz papieru ksero i komputerowego</w:t>
      </w:r>
      <w:r>
        <w:rPr>
          <w:rFonts w:cs="Arial" w:ascii="Arial" w:hAnsi="Arial"/>
          <w:b w:val="false"/>
          <w:sz w:val="22"/>
          <w:szCs w:val="22"/>
        </w:rPr>
        <w:t>”</w:t>
      </w:r>
    </w:p>
    <w:p>
      <w:pPr>
        <w:pStyle w:val="Nagwek1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5103"/>
        <w:gridCol w:w="1418"/>
        <w:gridCol w:w="1012"/>
      </w:tblGrid>
      <w:tr>
        <w:trPr>
          <w:trHeight w:val="1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de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7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KSEROGRAFICZNY A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szystkich urządzeń biur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: 80 +- 2 g/m²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: 4,0 +- 0,5 %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:108+- 3 um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ość: 166 +- 2CI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zezroczystość: 93 +-2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ładkość: 160 +- 50 cm³/min (szorstkość wg Bendtsen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 ryzie 500 arkusz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Z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04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7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KSEROGRAFICZNY A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szystkich urządzeń biur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: 80 +- 2 g/m²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: 4,0 +- 0,5 %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:108+- 3 um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ość: 166 +- 2CI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zezroczystość: 93 +-2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ładkość: 160 +- 50 cm³/min (szorstkość wg Bendtse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ryzie 500 arkusz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Z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53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PIER KOMPUTEROWY 240x8x1+1 (składanka)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yłowy i bezchlorowy, z gwarancją na 5 lat zdolności kopiowania i min. 25 lat trwał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</w:tbl>
    <w:p>
      <w:pPr>
        <w:pStyle w:val="Nagwek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agwek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agwek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agwek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color w:val="4BACC6"/>
          <w:sz w:val="20"/>
          <w:szCs w:val="20"/>
        </w:rPr>
      </w:pPr>
      <w:r>
        <w:rPr>
          <w:rFonts w:cs="Arial" w:ascii="Arial" w:hAnsi="Arial"/>
          <w:i/>
          <w:color w:val="4BACC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  <w:tab w:val="left" w:pos="6440" w:leader="none"/>
        </w:tabs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Załącznik nr 5 - </w:t>
      </w:r>
      <w:r>
        <w:rPr>
          <w:rFonts w:cs="Arial" w:ascii="Arial" w:hAnsi="Arial"/>
          <w:sz w:val="22"/>
          <w:szCs w:val="20"/>
          <w:u w:val="single"/>
        </w:rPr>
        <w:t>Wzór umowy dla Części nr ….</w:t>
      </w:r>
    </w:p>
    <w:p>
      <w:pPr>
        <w:pStyle w:val="Normal"/>
        <w:tabs>
          <w:tab w:val="clear" w:pos="709"/>
          <w:tab w:val="left" w:pos="-284" w:leader="none"/>
        </w:tabs>
        <w:ind w:right="68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Cs/>
          <w:i/>
          <w:color w:val="0000FF"/>
          <w:sz w:val="22"/>
          <w:szCs w:val="22"/>
        </w:rPr>
        <w:t xml:space="preserve">Jeżeli ten sam Wykonawca będzie wybrany do wykonania więcej niż jednej Części zamówienia to umowa z nim zawarta będzie obejmowała te wszystkie Części (jedna  umowa dla wszystkich tych Części), a </w:t>
      </w:r>
      <w:r>
        <w:rPr>
          <w:rFonts w:cs="Arial" w:ascii="Arial" w:hAnsi="Arial"/>
          <w:i/>
          <w:color w:val="0000FF"/>
          <w:sz w:val="22"/>
          <w:szCs w:val="22"/>
        </w:rPr>
        <w:t>zapisy umowy  ulegną odpowiedniej zmianie, adekwatnie do tych Części.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Nr ZP-RZ/___/202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__.__.2022 w Bydgoszczy pomiędzy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mi Wodociągami i Kanalizacją w Bydgoszczy - spółką z o.o.</w:t>
      </w:r>
      <w:r>
        <w:rPr>
          <w:rFonts w:cs="Arial" w:ascii="Arial" w:hAnsi="Arial"/>
          <w:sz w:val="22"/>
          <w:szCs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 192 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 zwaną w dalszej treści UMOWY „Zamawiającym”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.….-……………………………………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.….-……………………………………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/ zwaną w dalszej treści UMOWY  „Wykonawcą”, którą reprezentuje / reprezentują:</w:t>
      </w:r>
    </w:p>
    <w:p>
      <w:pPr>
        <w:pStyle w:val="Normal"/>
        <w:tabs>
          <w:tab w:val="clear" w:pos="709"/>
          <w:tab w:val="left" w:pos="2409" w:leader="none"/>
          <w:tab w:val="left" w:pos="4962" w:leader="none"/>
          <w:tab w:val="left" w:pos="7158" w:leader="none"/>
        </w:tabs>
        <w:spacing w:before="0" w:after="1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Dostawa artykułów biurowych oraz papieru ksero i komputerowego</w:t>
      </w:r>
      <w:r>
        <w:rPr>
          <w:rFonts w:cs="Arial" w:ascii="Arial" w:hAnsi="Arial"/>
          <w:b/>
          <w:i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– Część …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*artykuły biurowe, *papier do kserokopiarek i drukarek)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UMOWIE oraz w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ie przedmiotu zamówienia - stanowiący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2E74B5"/>
          <w:sz w:val="22"/>
          <w:szCs w:val="22"/>
        </w:rPr>
        <w:t>Załącznik nr … / Załączniki nr …, …, …</w:t>
      </w:r>
      <w:r>
        <w:rPr>
          <w:rFonts w:cs="Arial" w:ascii="Arial" w:hAnsi="Arial"/>
          <w:sz w:val="22"/>
          <w:szCs w:val="22"/>
        </w:rPr>
        <w:t xml:space="preserve"> do  UMOWY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cie Wykonawcy: Wykazie cen - stanowiącym </w:t>
      </w:r>
      <w:r>
        <w:rPr>
          <w:rFonts w:cs="Arial" w:ascii="Arial" w:hAnsi="Arial"/>
          <w:color w:val="2E74B5"/>
          <w:sz w:val="22"/>
          <w:szCs w:val="22"/>
        </w:rPr>
        <w:t>Załącznik nr …</w:t>
      </w:r>
      <w:r>
        <w:rPr>
          <w:rFonts w:cs="Arial" w:ascii="Arial" w:hAnsi="Arial"/>
          <w:sz w:val="22"/>
          <w:szCs w:val="22"/>
        </w:rPr>
        <w:t xml:space="preserve"> / Wykazach cen – stanowiących </w:t>
      </w:r>
      <w:r>
        <w:rPr>
          <w:rFonts w:cs="Arial" w:ascii="Arial" w:hAnsi="Arial"/>
          <w:color w:val="2E74B5"/>
          <w:sz w:val="22"/>
          <w:szCs w:val="22"/>
        </w:rPr>
        <w:t>Załącznik nr …, …, …</w:t>
      </w:r>
      <w:r>
        <w:rPr>
          <w:rFonts w:cs="Arial" w:ascii="Arial" w:hAnsi="Arial"/>
          <w:sz w:val="22"/>
          <w:szCs w:val="22"/>
        </w:rPr>
        <w:t xml:space="preserve">  do UMOW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ykonawca wyko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 UMOWY w terminie do </w:t>
      </w:r>
      <w:r>
        <w:rPr>
          <w:rFonts w:cs="Arial" w:ascii="Arial" w:hAnsi="Arial"/>
          <w:b/>
          <w:sz w:val="22"/>
          <w:szCs w:val="22"/>
        </w:rPr>
        <w:t>__.__.2023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12 miesięcy od dnia zawarcia umowy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, będące przedmiotem zamówienia Wykonawca będzie realizował sukcesywnie, na podstawie odrębnych zamówień składanych przez Zamawiającego (</w:t>
      </w:r>
      <w:r>
        <w:rPr>
          <w:rFonts w:cs="Arial" w:ascii="Arial" w:hAnsi="Arial"/>
          <w:i/>
          <w:sz w:val="22"/>
          <w:szCs w:val="22"/>
        </w:rPr>
        <w:t>zwanych dalej „zamówioną dostawą”</w:t>
      </w:r>
      <w:r>
        <w:rPr>
          <w:rFonts w:cs="Arial" w:ascii="Arial" w:hAnsi="Arial"/>
          <w:sz w:val="22"/>
          <w:szCs w:val="22"/>
        </w:rPr>
        <w:t xml:space="preserve">), z zastrzeżeniem, że cena (bez podatku VAT) każdej </w:t>
      </w:r>
      <w:r>
        <w:rPr>
          <w:rFonts w:cs="Arial" w:ascii="Arial" w:hAnsi="Arial"/>
          <w:i/>
          <w:sz w:val="22"/>
          <w:szCs w:val="22"/>
        </w:rPr>
        <w:t>zamówionej dostawy</w:t>
      </w:r>
      <w:r>
        <w:rPr>
          <w:rFonts w:cs="Arial" w:ascii="Arial" w:hAnsi="Arial"/>
          <w:sz w:val="22"/>
          <w:szCs w:val="22"/>
        </w:rPr>
        <w:t xml:space="preserve">  wynosić będzi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  <w:tab w:val="left" w:pos="7158" w:leader="none"/>
        </w:tabs>
        <w:ind w:left="720" w:hanging="153"/>
        <w:jc w:val="both"/>
        <w:rPr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jmniej 1000,00 zł dla Części nr 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  <w:tab w:val="left" w:pos="7158" w:leader="none"/>
        </w:tabs>
        <w:ind w:left="720" w:hanging="15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2000,00 zł dla Części nr 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</w:t>
      </w:r>
      <w:r>
        <w:rPr>
          <w:rFonts w:cs="Arial" w:ascii="Arial" w:hAnsi="Arial"/>
          <w:i/>
          <w:sz w:val="22"/>
          <w:szCs w:val="22"/>
        </w:rPr>
        <w:t>zamówionej dostawy</w:t>
      </w:r>
      <w:r>
        <w:rPr>
          <w:rFonts w:cs="Arial" w:ascii="Arial" w:hAnsi="Arial"/>
          <w:sz w:val="22"/>
          <w:szCs w:val="22"/>
        </w:rPr>
        <w:t xml:space="preserve"> wynosi 7 dni od dnia otrzymania e-mailem zamówienia złożonego przez osoby/osobę wymienione w § 5 ust. 1 lub osobę/osoby przez nią/nich upoważnioną.</w:t>
      </w:r>
    </w:p>
    <w:p>
      <w:pPr>
        <w:pStyle w:val="Normal"/>
        <w:tabs>
          <w:tab w:val="clear" w:pos="709"/>
          <w:tab w:val="left" w:pos="3690" w:leader="none"/>
        </w:tabs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nagrodzeni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obowiązującą je formą wynagrodzenia, będzie wynagrodzenie ustalone ostatecznie na podstawie niezmiennych do końca realizacji cen jednostkowych, określonych przez Wykonawcę w „Wykazie cen” / „Wykazach cen” dla Części nr …, … oraz ilości faktycznie wykonanych i odebranych dosta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/dla Części nr 1</w:t>
      </w:r>
      <w:r>
        <w:rPr>
          <w:rFonts w:cs="Arial" w:ascii="Arial" w:hAnsi="Arial"/>
          <w:sz w:val="22"/>
          <w:szCs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  <w:szCs w:val="22"/>
        </w:rPr>
        <w:t xml:space="preserve">................... </w:t>
      </w:r>
      <w:r>
        <w:rPr>
          <w:rFonts w:cs="Arial" w:ascii="Arial" w:hAnsi="Arial"/>
          <w:sz w:val="22"/>
          <w:szCs w:val="22"/>
        </w:rPr>
        <w:t xml:space="preserve">zł, słownie: ...................................................... zł, w tym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.% - ................ zł; słownie: ............................................ z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/dla Części nr …</w:t>
      </w:r>
      <w:r>
        <w:rPr>
          <w:rFonts w:cs="Arial" w:ascii="Arial" w:hAnsi="Arial"/>
          <w:sz w:val="22"/>
          <w:szCs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  <w:szCs w:val="22"/>
        </w:rPr>
        <w:t xml:space="preserve">................... </w:t>
      </w:r>
      <w:r>
        <w:rPr>
          <w:rFonts w:cs="Arial" w:ascii="Arial" w:hAnsi="Arial"/>
          <w:sz w:val="22"/>
          <w:szCs w:val="22"/>
        </w:rPr>
        <w:t xml:space="preserve">zł, słownie: ...................................................... zł, w tym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.% - ................ zł; słownie: .................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łatności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za przedmiot UMOWY będzie się odbywało fakturami wystawianymi po dostarczeniu każdej</w:t>
      </w:r>
      <w:r>
        <w:rPr>
          <w:rFonts w:cs="Arial" w:ascii="Arial" w:hAnsi="Arial"/>
          <w:i/>
          <w:sz w:val="22"/>
          <w:szCs w:val="22"/>
        </w:rPr>
        <w:t xml:space="preserve"> jednorazowo zrealizowanej zamówionej dosta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stawienia przez Wykonawcę faktur będą podpisane przez Zamawiającego dokumenty rozliczeniowe (tj. dokumenty WZ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jednorazowo zrealizowanej zamówionej dostawy</w:t>
      </w:r>
      <w:r>
        <w:rPr>
          <w:rFonts w:cs="Arial" w:ascii="Arial" w:hAnsi="Arial"/>
          <w:sz w:val="22"/>
          <w:szCs w:val="22"/>
        </w:rPr>
        <w:t xml:space="preserve">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rachunek bankowy Wykonawcy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</w:t>
        <w:br/>
      </w:r>
      <w:r>
        <w:rPr>
          <w:rFonts w:cs="Arial" w:ascii="Arial" w:hAnsi="Arial"/>
          <w:i/>
          <w:sz w:val="22"/>
          <w:szCs w:val="22"/>
        </w:rPr>
        <w:t>(nazwa banku, numer rachunku bankowego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4" w:leader="none"/>
        </w:tabs>
        <w:ind w:left="364" w:hanging="364"/>
        <w:jc w:val="both"/>
        <w:rPr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cy stro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78" w:leader="none"/>
          <w:tab w:val="left" w:pos="5387" w:leader="none"/>
          <w:tab w:val="left" w:pos="7158" w:leader="none"/>
        </w:tabs>
        <w:ind w:left="426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:</w:t>
      </w:r>
    </w:p>
    <w:p>
      <w:pPr>
        <w:pStyle w:val="Normal"/>
        <w:numPr>
          <w:ilvl w:val="0"/>
          <w:numId w:val="8"/>
        </w:numPr>
        <w:tabs>
          <w:tab w:val="left" w:pos="378" w:leader="none"/>
          <w:tab w:val="left" w:pos="709" w:leader="none"/>
          <w:tab w:val="left" w:pos="7158" w:leader="none"/>
        </w:tabs>
        <w:ind w:left="1146" w:hanging="7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Agnieszkę Zamojską oraz p. Jarosława Piechocińskiego uprawnionymi do:</w:t>
      </w:r>
    </w:p>
    <w:p>
      <w:pPr>
        <w:pStyle w:val="Normal"/>
        <w:numPr>
          <w:ilvl w:val="0"/>
          <w:numId w:val="11"/>
        </w:numPr>
        <w:tabs>
          <w:tab w:val="left" w:pos="378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dzielnego składania zamówień na dostarczenie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tabs>
          <w:tab w:val="left" w:pos="378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ej akceptacji zmian, o których mowa w § 12 ust. 2 pkt 2).</w:t>
      </w:r>
    </w:p>
    <w:p>
      <w:pPr>
        <w:pStyle w:val="Normal"/>
        <w:tabs>
          <w:tab w:val="left" w:pos="378" w:leader="none"/>
          <w:tab w:val="left" w:pos="709" w:leader="none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numPr>
          <w:ilvl w:val="0"/>
          <w:numId w:val="8"/>
        </w:numPr>
        <w:tabs>
          <w:tab w:val="left" w:pos="378" w:leader="none"/>
          <w:tab w:val="left" w:pos="709" w:leader="none"/>
          <w:tab w:val="left" w:pos="7158" w:leader="none"/>
        </w:tabs>
        <w:ind w:left="709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ków Magazynu Centralnego Zamawiającego p. Michał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zymańskiego, p. Mirosława Kryskę oraz p. Krzysztofa Gralińskiego uprawnionymi do samodzielnego dokonania odbioru </w:t>
      </w:r>
      <w:r>
        <w:rPr>
          <w:rFonts w:cs="Arial" w:ascii="Arial" w:hAnsi="Arial"/>
          <w:i/>
          <w:iCs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i podpisania dokumentów rozliczeniowych,</w:t>
      </w:r>
      <w:bookmarkStart w:id="2" w:name="_Hlk58401988"/>
      <w:r>
        <w:rPr>
          <w:rFonts w:cs="Arial" w:ascii="Arial" w:hAnsi="Arial"/>
          <w:sz w:val="22"/>
          <w:szCs w:val="22"/>
        </w:rPr>
        <w:t xml:space="preserve"> </w:t>
      </w:r>
      <w:bookmarkEnd w:id="2"/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granicach </w:t>
      </w:r>
      <w:bookmarkStart w:id="3" w:name="_Hlk94686674"/>
      <w:r>
        <w:rPr>
          <w:rFonts w:cs="Arial" w:ascii="Arial" w:hAnsi="Arial"/>
          <w:sz w:val="22"/>
          <w:szCs w:val="22"/>
        </w:rPr>
        <w:t>umocowania nadanego mu niniejszą UMOWĄ</w:t>
      </w:r>
      <w:bookmarkEnd w:id="3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4" w:leader="none"/>
          <w:tab w:val="left" w:pos="2409" w:leader="none"/>
          <w:tab w:val="left" w:pos="5387" w:leader="none"/>
          <w:tab w:val="left" w:pos="7158" w:leader="none"/>
        </w:tabs>
        <w:ind w:left="720" w:hanging="7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nawia ………………………... uprawnionym do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i podpisania dokumentu WZ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§ 12 ust. 2 pkt 2). 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a zamówień, na </w:t>
      </w:r>
      <w:r>
        <w:rPr>
          <w:rFonts w:cs="Arial" w:ascii="Arial" w:hAnsi="Arial"/>
          <w:i/>
          <w:iCs/>
          <w:sz w:val="22"/>
          <w:szCs w:val="22"/>
        </w:rPr>
        <w:t>zamawiane dostawy</w:t>
      </w:r>
      <w:r>
        <w:rPr>
          <w:rFonts w:cs="Arial" w:ascii="Arial" w:hAnsi="Arial"/>
          <w:sz w:val="22"/>
          <w:szCs w:val="22"/>
        </w:rPr>
        <w:t>, za pośrednictwem e-maila (</w:t>
      </w:r>
      <w:r>
        <w:rPr>
          <w:rFonts w:cs="Arial" w:ascii="Arial" w:hAnsi="Arial"/>
          <w:i/>
          <w:sz w:val="22"/>
          <w:szCs w:val="22"/>
        </w:rPr>
        <w:t>adres e-mail Wykonaw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_____________@_______).</w:t>
      </w:r>
      <w:r>
        <w:rPr>
          <w:rFonts w:cs="Arial" w:ascii="Arial" w:hAnsi="Arial"/>
          <w:iCs/>
          <w:sz w:val="22"/>
          <w:szCs w:val="22"/>
        </w:rPr>
        <w:t xml:space="preserve"> Zamówienie zawierać będzie w szczególności </w:t>
      </w:r>
      <w:r>
        <w:rPr>
          <w:rFonts w:cs="Arial" w:ascii="Arial" w:hAnsi="Arial"/>
          <w:sz w:val="22"/>
          <w:szCs w:val="22"/>
        </w:rPr>
        <w:t>wyszczególnienie asortymentu i ilości ora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ceny dostarczonych dostaw w obecności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dostarczonych dostaw – dokumentem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iadomienia Zamawiającego o terminie dostarczenia,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z co najmniej 2 dniowym wyprzedzenie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razowego dostarczenia całej </w:t>
      </w:r>
      <w:r>
        <w:rPr>
          <w:rFonts w:cs="Arial" w:ascii="Arial" w:hAnsi="Arial"/>
          <w:i/>
          <w:sz w:val="22"/>
          <w:szCs w:val="22"/>
        </w:rPr>
        <w:t>zamawianej dostawy</w:t>
      </w:r>
      <w:r>
        <w:rPr>
          <w:rFonts w:cs="Arial" w:ascii="Arial" w:hAnsi="Arial"/>
          <w:sz w:val="22"/>
          <w:szCs w:val="22"/>
        </w:rPr>
        <w:t>, zgodnie z zamówieniem Zamawiającego, o którym mowa w § 6 pkt 1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>, transportem Wykonawcy, do Magazynu Centralnego  Zamawiającego przy ul. Toruńskiej 103 w dniach roboczych, w godz. od 7:00 do 14:00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przekazania dostarczonych dostaw – dokumentem W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przedmiotu UMOWY w oryginalnych, nieuszkodzonych opakowaniach bez śladu ingerencji lub przepakowywania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Normal"/>
        <w:numPr>
          <w:ilvl w:val="3"/>
          <w:numId w:val="25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że odbiór przedmiotu UMOWY będzie następował sukcesywnie. </w:t>
      </w:r>
    </w:p>
    <w:p>
      <w:pPr>
        <w:pStyle w:val="Normal"/>
        <w:numPr>
          <w:ilvl w:val="3"/>
          <w:numId w:val="25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dokumentem odbiorowym będzie dokument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te będą naliczane w następujących wypadkach i wysokościach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29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za zwłokę w dostarczeniu zamówionych dostaw w wysokości 100 zł (słownie: sto) dla Części 1 / 50 zł (słownie: pięćdziesiąt) dla Części 2 za każdy dzień zwłoki – liczony od upływu terminu, o którym mowa w § 2 ust. 3),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samego istnienia wad lub niezgodności z wymaganiami określonymi w OPZ, któregokolwiek z dostarczonych artykułów w wysokości 150 zł (sto pięćdziesiąt) odpowiednio dla </w:t>
      </w:r>
      <w:r>
        <w:rPr>
          <w:rFonts w:cs="Arial" w:ascii="Arial" w:hAnsi="Arial"/>
          <w:color w:val="0070C0"/>
          <w:sz w:val="22"/>
          <w:szCs w:val="22"/>
        </w:rPr>
        <w:t>Części nr …, …,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- w wysokości 5% wynagrodzenia brutto, o którym mowa w § 3 ust. 2 odpowiednio dla </w:t>
      </w:r>
      <w:r>
        <w:rPr>
          <w:rFonts w:cs="Arial" w:ascii="Arial" w:hAnsi="Arial"/>
          <w:color w:val="0070C0"/>
          <w:sz w:val="22"/>
          <w:szCs w:val="22"/>
        </w:rPr>
        <w:t>Części nr …, …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29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(czyli z winy umyślnej) Zamawiającego w wysokości 5% wynagrodzenia brutto, o którym mowa w § 3 ust. 2 odpowiednio </w:t>
      </w:r>
      <w:bookmarkStart w:id="4" w:name="_Hlk94691902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cs="Arial" w:ascii="Arial" w:hAnsi="Arial"/>
          <w:color w:val="0070C0"/>
          <w:sz w:val="22"/>
          <w:szCs w:val="22"/>
        </w:rPr>
        <w:t>Części nr …, …,</w:t>
      </w:r>
      <w:bookmarkEnd w:id="4"/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, o którym mowa w § 3 ust. 2 odpowiednio dl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2E74B5"/>
          <w:sz w:val="22"/>
          <w:szCs w:val="22"/>
        </w:rPr>
        <w:t>Części nr …, …, …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ękojmia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rękojmi za wady przedmiotu UMOWY wynosi 24 miesiące licząc od daty podpisania dokumentów rozliczeniowych dostarczonych dostaw </w:t>
      </w:r>
      <w:bookmarkStart w:id="5" w:name="_Hlk94692471"/>
      <w:r>
        <w:rPr>
          <w:rFonts w:cs="Arial" w:ascii="Arial" w:hAnsi="Arial"/>
          <w:sz w:val="22"/>
          <w:szCs w:val="22"/>
        </w:rPr>
        <w:t>odpowiedni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cs="Arial" w:ascii="Arial" w:hAnsi="Arial"/>
          <w:color w:val="0070C0"/>
          <w:sz w:val="22"/>
          <w:szCs w:val="22"/>
        </w:rPr>
        <w:t>Części nr …, …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bookmarkEnd w:id="5"/>
      <w:r>
        <w:rPr>
          <w:rFonts w:cs="Arial" w:ascii="Arial" w:hAnsi="Arial"/>
          <w:sz w:val="22"/>
          <w:szCs w:val="22"/>
        </w:rPr>
        <w:t>Zamawiający w razie stwierdzenia ewentualnych wad wykonanego przedmiotu UMOW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łoży Wykonawcy stosowną reklamację w formie pisemnej, faksem lub telefonicznie. Reklamacja przekazana faksem lub telefonicznie zostanie bezzwłocznie potwierdzona pismem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14" w:leader="none"/>
          <w:tab w:val="left" w:pos="2409" w:leader="none"/>
          <w:tab w:val="left" w:pos="5386" w:leader="none"/>
          <w:tab w:val="left" w:pos="7158" w:leader="none"/>
        </w:tabs>
        <w:ind w:left="0" w:firstLine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mo wezwania Zamawiającego złożonego na piśmie,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14" w:leader="none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  <w:tab w:val="left" w:pos="2409" w:leader="none"/>
          <w:tab w:val="left" w:pos="5386" w:leader="none"/>
          <w:tab w:val="left" w:pos="7158" w:leader="none"/>
        </w:tabs>
        <w:ind w:left="1134" w:hanging="37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  <w:tab w:val="left" w:pos="2409" w:leader="none"/>
          <w:tab w:val="left" w:pos="5386" w:leader="none"/>
          <w:tab w:val="left" w:pos="7158" w:leader="none"/>
        </w:tabs>
        <w:ind w:left="1134" w:hanging="37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color w:val="FF0000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W wypadku odstąpienia od UMOWY, Wykonawca 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a UMOWY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, z zastrzeżeniem postanowienia § 12 ust. 2 pkt 2)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1"/>
          <w:numId w:val="23"/>
        </w:numPr>
        <w:tabs>
          <w:tab w:val="left" w:pos="180" w:leader="none"/>
          <w:tab w:val="left" w:pos="709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łożył zamówień na całość przedmiotu UMOWY i UMOWA nie została wykonana w terminie, o którym mowa w § 2 ust. 1, a Wykonawca wyrazi zgodę na przedłużenie terminu wykonania i dostarczenie niezrealizowanego zakresu przedmiotu UMOWY wg cen jednostkowych określonych w poszczególnych pozycjach Wykazu cen odpowiedni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a </w:t>
      </w:r>
      <w:bookmarkStart w:id="6" w:name="_Hlk94692520"/>
      <w:r>
        <w:rPr>
          <w:rFonts w:cs="Arial" w:ascii="Arial" w:hAnsi="Arial"/>
          <w:color w:val="0070C0"/>
          <w:sz w:val="22"/>
          <w:szCs w:val="22"/>
        </w:rPr>
        <w:t>Części nr …, …,</w:t>
      </w:r>
      <w:bookmarkEnd w:id="6"/>
    </w:p>
    <w:p>
      <w:pPr>
        <w:pStyle w:val="Normal"/>
        <w:numPr>
          <w:ilvl w:val="1"/>
          <w:numId w:val="23"/>
        </w:numPr>
        <w:tabs>
          <w:tab w:val="left" w:pos="180" w:leader="none"/>
          <w:tab w:val="left" w:pos="709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ąpi konieczność dokonania zmian ilościowych dla poszczególnych pozycji wymienionych w Wykazie cen odpowiednio dla </w:t>
      </w:r>
      <w:r>
        <w:rPr>
          <w:rFonts w:cs="Arial" w:ascii="Arial" w:hAnsi="Arial"/>
          <w:color w:val="0070C0"/>
          <w:sz w:val="22"/>
          <w:szCs w:val="22"/>
        </w:rPr>
        <w:t>Części nr …, …,</w:t>
      </w:r>
      <w:r>
        <w:rPr>
          <w:rFonts w:cs="Arial" w:ascii="Arial" w:hAnsi="Arial"/>
          <w:sz w:val="22"/>
          <w:szCs w:val="22"/>
        </w:rPr>
        <w:t xml:space="preserve"> polegających na zwiększeniu ilości w pozycjach wykonanych i równoczesnym zmniejszeniu ilości w pozycjach niewykonanych. Wyżej wymieniona zmiana: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80" w:leader="none"/>
          <w:tab w:val="left" w:pos="1260" w:leader="none"/>
        </w:tabs>
        <w:ind w:left="1260" w:hanging="4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ąpi pod warunkiem, że nie ulegnie zmianie wynagrodzenie Wykonawcy określone w § 3 ust. 2 UMOWY oraz ceny jednostkowe określone w Wykazie cen odpowiednio dla </w:t>
      </w:r>
      <w:r>
        <w:rPr>
          <w:rFonts w:cs="Arial" w:ascii="Arial" w:hAnsi="Arial"/>
          <w:color w:val="0070C0"/>
          <w:sz w:val="22"/>
          <w:szCs w:val="22"/>
        </w:rPr>
        <w:t>Części nr …, …,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80" w:leader="none"/>
          <w:tab w:val="left" w:pos="1260" w:leader="none"/>
        </w:tabs>
        <w:ind w:left="1260" w:hanging="4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 akceptacji osób wymienionych w § 5 ust.1 pkt. 1) i ust. 2.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 można dostarczyć inny, równoważny lub o wyższych parametrach asortyment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dla zakresu niewykonanej części UMOWY) zmianę kwoty brutto oraz stawki i kwoty podatku VAT, określonych w § 3 ust. 2 UMOWY.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tabs>
          <w:tab w:val="clear" w:pos="709"/>
          <w:tab w:val="left" w:pos="180" w:leader="none"/>
        </w:tabs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Normal"/>
        <w:tabs>
          <w:tab w:val="clear" w:pos="709"/>
          <w:tab w:val="left" w:pos="180" w:leader="none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Normal"/>
        <w:tabs>
          <w:tab w:val="clear" w:pos="709"/>
          <w:tab w:val="left" w:pos="180" w:leader="none"/>
        </w:tabs>
        <w:ind w:left="1134" w:firstLine="142"/>
        <w:jc w:val="both"/>
        <w:rPr/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Normal"/>
        <w:tabs>
          <w:tab w:val="clear" w:pos="709"/>
          <w:tab w:val="left" w:pos="18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tabs>
          <w:tab w:val="clear" w:pos="709"/>
          <w:tab w:val="left" w:pos="18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</w:t>
        <w:tab/>
        <w:t>zmiany, niezależnie od ich wartości, nie są istotne w rozumieniu ust. 3;</w:t>
      </w:r>
    </w:p>
    <w:p>
      <w:pPr>
        <w:pStyle w:val="Normal"/>
        <w:tabs>
          <w:tab w:val="clear" w:pos="709"/>
          <w:tab w:val="left" w:pos="180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arusza równowagę ekonomiczną UMOWY na korzyść Wykonawcy</w:t>
        <w:br/>
        <w:t>w sposób nieprzewidziany pierwotnie w UMOW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6)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/>
      </w:pPr>
      <w:bookmarkStart w:id="7" w:name="_Hlk32584057"/>
      <w:bookmarkEnd w:id="7"/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/>
      </w:pPr>
      <w:bookmarkStart w:id="8" w:name="_Hlk32584195"/>
      <w:bookmarkEnd w:id="8"/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9" w:name="_Hlk32584057"/>
      <w:bookmarkStart w:id="10" w:name="_Hlk32584195"/>
      <w:bookmarkStart w:id="11" w:name="_Hlk32584057"/>
      <w:bookmarkStart w:id="12" w:name="_Hlk32584195"/>
      <w:bookmarkEnd w:id="11"/>
      <w:bookmarkEnd w:id="12"/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</w:rPr>
        <w:t>Wykonawca b</w:t>
      </w:r>
      <w:r>
        <w:rPr>
          <w:rFonts w:cs="Arial" w:ascii="Arial" w:hAnsi="Arial"/>
          <w:bCs/>
          <w:color w:val="000000"/>
          <w:sz w:val="22"/>
          <w:szCs w:val="22"/>
        </w:rPr>
        <w:t>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ła sporządzona w trzech jednobrzmiących egzemplarzach w języku polskim, </w:t>
        <w:br/>
        <w:t>w jednym egzemplarzu dla Wykonawcy i w dwóch egzemplarzach dla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stawca towaru, który wjeżdża/wchodzi na teren obiektów Zamawiającego zobowiązany jest do stosowania wymogów sanitarnych określonych na podstawie powszechnie obowiązujących przepisów, tj. powinien spełnić obowiązek zakrycia ust i nosa, odkażenia dłoni, zachowywania dystansu i poinformować pracownika ochrony o celu wizyty. Odmowa spełnienia powyższych wymogów może sprawić, że pracownik ochrony nie wpuści Dostawcy na teren obiektów Zamawiającego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Heading1"/>
        <w:tabs>
          <w:tab w:val="clear" w:pos="709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i/>
          <w:i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79646"/>
          <w:sz w:val="20"/>
          <w:szCs w:val="20"/>
        </w:rPr>
      </w:pPr>
      <w:r>
        <w:rPr>
          <w:rFonts w:cs="Arial" w:ascii="Arial" w:hAnsi="Arial"/>
          <w:b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79646"/>
          <w:sz w:val="20"/>
          <w:szCs w:val="20"/>
        </w:rPr>
      </w:pPr>
      <w:r>
        <w:rPr>
          <w:rFonts w:cs="Arial" w:ascii="Arial" w:hAnsi="Arial"/>
          <w:b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6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13" w:name="_Hlk516653227"/>
      <w:bookmarkEnd w:id="13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4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4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5" w:name="_Hlk516653227"/>
      <w:bookmarkEnd w:id="15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 xml:space="preserve">Z-011/D/RZ/2022 – </w:t>
    </w:r>
    <w:r>
      <w:rPr>
        <w:rFonts w:cs="Arial" w:ascii="Arial" w:hAnsi="Arial"/>
        <w:b/>
        <w:i/>
        <w:sz w:val="16"/>
        <w:szCs w:val="16"/>
      </w:rPr>
      <w:t>Dostawa artykułów biurowych oraz papieru ksero i komputerowego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sz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146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szCs w:val="22"/>
        <w:bCs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bCs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sz w:val="22"/>
        <w:szCs w:val="22"/>
        <w:rFonts w:ascii="Arial" w:hAnsi="Arial" w:cs="Arial"/>
        <w:color w:val="000000"/>
      </w:rPr>
    </w:lvl>
    <w:lvl w:ilvl="3">
      <w:start w:val="3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i w:val="false"/>
        <w:b w:val="false"/>
        <w:iCs/>
        <w:bCs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color w:val="000000"/>
      <w:sz w:val="22"/>
    </w:rPr>
  </w:style>
  <w:style w:type="character" w:styleId="WW8Num4z1">
    <w:name w:val="WW8Num4z1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Cs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  <w:b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color w:val="000000"/>
      <w:sz w:val="22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>
      <w:rFonts w:ascii="Arial" w:hAnsi="Arial" w:cs="Arial"/>
      <w:color w:val="000000"/>
      <w:sz w:val="22"/>
    </w:rPr>
  </w:style>
  <w:style w:type="character" w:styleId="WW8Num19z2">
    <w:name w:val="WW8Num19z2"/>
    <w:qFormat/>
    <w:rPr>
      <w:rFonts w:ascii="Arial" w:hAnsi="Arial" w:cs="Arial"/>
      <w:color w:val="000000"/>
      <w:sz w:val="22"/>
      <w:szCs w:val="22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Arial" w:hAnsi="Arial" w:cs="Arial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16"/>
    </w:rPr>
  </w:style>
  <w:style w:type="character" w:styleId="WW8Num23z1">
    <w:name w:val="WW8Num23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sz w:val="22"/>
      <w:szCs w:val="22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Arial" w:hAnsi="Arial" w:cs="Arial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Arial" w:hAnsi="Arial" w:cs="Arial"/>
      <w:b w:val="false"/>
      <w:bCs/>
      <w:i w:val="false"/>
      <w:iCs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Arial" w:hAnsi="Arial" w:cs="Arial"/>
      <w:color w:val="000000"/>
      <w:sz w:val="22"/>
      <w:szCs w:val="22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Arial" w:hAnsi="Arial" w:cs="Aria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color w:val="000000"/>
      <w:sz w:val="22"/>
    </w:rPr>
  </w:style>
  <w:style w:type="character" w:styleId="WW8Num20z2">
    <w:name w:val="WW8Num20z2"/>
    <w:qFormat/>
    <w:rPr>
      <w:rFonts w:ascii="Arial" w:hAnsi="Arial" w:cs="Arial"/>
      <w:color w:val="000000"/>
      <w:sz w:val="22"/>
      <w:szCs w:val="22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>
      <w:b w:val="false"/>
      <w:bCs/>
      <w:i w:val="false"/>
      <w:iCs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cs="Arial"/>
      <w:color w:val="00000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7z1">
    <w:name w:val="WW8Num27z1"/>
    <w:qFormat/>
    <w:rPr>
      <w:rFonts w:ascii="Arial" w:hAnsi="Arial" w:cs="Arial"/>
      <w:b w:val="false"/>
      <w:sz w:val="22"/>
      <w:szCs w:val="22"/>
    </w:rPr>
  </w:style>
  <w:style w:type="character" w:styleId="WW8Num27z2">
    <w:name w:val="WW8Num27z2"/>
    <w:qFormat/>
    <w:rPr>
      <w:rFonts w:ascii="Arial" w:hAnsi="Arial" w:cs="Arial"/>
      <w:b w:val="false"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cs="Arial"/>
      <w:color w:val="00000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bCs/>
      <w:i w:val="false"/>
      <w:iCs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Arial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 w:val="false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5:00Z</dcterms:created>
  <dc:creator>Dorota</dc:creator>
  <dc:description/>
  <cp:keywords/>
  <dc:language>en-US</dc:language>
  <cp:lastModifiedBy>Małgorzata Budysz</cp:lastModifiedBy>
  <cp:lastPrinted>1995-11-21T17:41:00Z</cp:lastPrinted>
  <dcterms:modified xsi:type="dcterms:W3CDTF">2022-02-18T08:45:00Z</dcterms:modified>
  <cp:revision>2</cp:revision>
  <dc:subject/>
  <dc:title>Miejskie Wodociągi i Kanalizacja w Bydgoszczy Spółka z o</dc:title>
</cp:coreProperties>
</file>