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  <w:tab w:val="left" w:pos="6440" w:leader="none"/>
        </w:tabs>
        <w:rPr/>
      </w:pPr>
      <w:r>
        <w:rPr>
          <w:rFonts w:cs="Arial" w:ascii="Arial" w:hAnsi="Arial"/>
          <w:b/>
          <w:sz w:val="22"/>
          <w:szCs w:val="20"/>
          <w:u w:val="single"/>
        </w:rPr>
        <w:t xml:space="preserve">Załącznik nr 7 </w:t>
      </w:r>
      <w:r>
        <w:rPr>
          <w:rFonts w:cs="Arial" w:ascii="Arial" w:hAnsi="Arial"/>
          <w:sz w:val="22"/>
          <w:szCs w:val="20"/>
          <w:u w:val="single"/>
        </w:rPr>
        <w:t>wzór umowy dla Części nr 1, 2, 3</w:t>
      </w:r>
    </w:p>
    <w:p>
      <w:pPr>
        <w:pStyle w:val="Normal"/>
        <w:tabs>
          <w:tab w:val="clear" w:pos="709"/>
          <w:tab w:val="left" w:pos="-284" w:leader="none"/>
        </w:tabs>
        <w:suppressAutoHyphens w:val="true"/>
        <w:ind w:right="68" w:hanging="0"/>
        <w:jc w:val="center"/>
        <w:rPr>
          <w:rFonts w:ascii="Arial" w:hAnsi="Arial" w:cs="Arial"/>
          <w:b/>
          <w:b/>
          <w:bCs/>
          <w:i/>
          <w:i/>
          <w:sz w:val="22"/>
          <w:szCs w:val="20"/>
          <w:u w:val="single"/>
        </w:rPr>
      </w:pPr>
      <w:r>
        <w:rPr>
          <w:rFonts w:cs="Arial" w:ascii="Arial" w:hAnsi="Arial"/>
          <w:b/>
          <w:bCs/>
          <w:i/>
          <w:sz w:val="22"/>
          <w:szCs w:val="20"/>
          <w:u w:val="single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bCs/>
          <w:i/>
          <w:color w:val="0000FF"/>
          <w:sz w:val="22"/>
          <w:szCs w:val="22"/>
        </w:rPr>
        <w:t xml:space="preserve">Jeżeli ten sam Wykonawca będzie wybrany do wykonania więcej niż jednej Części zamówienia to umowa z nim zawarta będzie obejmowała te wszystkie Części (jedna  umowa dla wszystkich tych Części), a </w:t>
      </w:r>
      <w:r>
        <w:rPr>
          <w:rFonts w:cs="Arial" w:ascii="Arial" w:hAnsi="Arial"/>
          <w:i/>
          <w:color w:val="0000FF"/>
          <w:sz w:val="22"/>
          <w:szCs w:val="22"/>
        </w:rPr>
        <w:t>zapisy umowy  ulegną odpowiedniej zmianie, adekwatnie do tych Części.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MOWA  Nr ZP-RZ/___/202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warta __.__.2021 w Bydgoszczy pomiędzy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363 653 000,00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……………………………….-……………………………………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……………………………….-……………………………………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zwanym / zwaną w dalszej treści UMOWY  „Wykonawcą”, którą reprezentuje / reprezentują:</w:t>
      </w:r>
    </w:p>
    <w:p>
      <w:pPr>
        <w:pStyle w:val="Normal"/>
        <w:tabs>
          <w:tab w:val="clear" w:pos="709"/>
          <w:tab w:val="left" w:pos="2409" w:leader="none"/>
          <w:tab w:val="left" w:pos="4962" w:leader="none"/>
          <w:tab w:val="left" w:pos="7158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 została zawarta UMOWA o następującej treści: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i/>
          <w:sz w:val="22"/>
          <w:szCs w:val="22"/>
        </w:rPr>
        <w:t xml:space="preserve">„Dostawa środków czystości, akcesoriów do sprzątania i artykułów higienicznych” – Część… </w:t>
      </w:r>
      <w:r>
        <w:rPr>
          <w:rFonts w:cs="Arial" w:ascii="Arial" w:hAnsi="Arial"/>
          <w:bCs/>
          <w:i/>
          <w:iCs/>
          <w:sz w:val="22"/>
          <w:szCs w:val="22"/>
        </w:rPr>
        <w:t>(*środki czystości, *akcesoria do sprzątania, *artykuły higieniczne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n</w:t>
      </w:r>
      <w:r>
        <w:rPr>
          <w:rFonts w:cs="Arial" w:ascii="Arial" w:hAnsi="Arial"/>
          <w:sz w:val="22"/>
        </w:rPr>
        <w:t>a warunkach określonych w UMOWIE oraz w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pisie przedmiotu zamówienia - stanowiącym </w:t>
      </w:r>
      <w:r>
        <w:rPr>
          <w:rFonts w:cs="Arial" w:ascii="Arial" w:hAnsi="Arial"/>
          <w:color w:val="0070C0"/>
          <w:sz w:val="22"/>
          <w:szCs w:val="22"/>
        </w:rPr>
        <w:t>Załącznik nr … / Załączniki nr …, …, …</w:t>
      </w:r>
      <w:r>
        <w:rPr>
          <w:rFonts w:cs="Arial" w:ascii="Arial" w:hAnsi="Arial"/>
          <w:sz w:val="22"/>
          <w:szCs w:val="22"/>
        </w:rPr>
        <w:t xml:space="preserve"> do  UMOWY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cie Wykonawcy: Wykazie cen - stanowiącym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70C0"/>
          <w:sz w:val="22"/>
          <w:szCs w:val="22"/>
        </w:rPr>
        <w:t>Załącznik nr …</w:t>
      </w:r>
      <w:r>
        <w:rPr>
          <w:rFonts w:cs="Arial" w:ascii="Arial" w:hAnsi="Arial"/>
          <w:sz w:val="22"/>
          <w:szCs w:val="22"/>
        </w:rPr>
        <w:t xml:space="preserve"> / Wykazach cen – stanowiących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70C0"/>
          <w:sz w:val="22"/>
          <w:szCs w:val="22"/>
        </w:rPr>
        <w:t>Załącznik nr …, …, …</w:t>
      </w:r>
      <w:r>
        <w:rPr>
          <w:rFonts w:cs="Arial" w:ascii="Arial" w:hAnsi="Arial"/>
          <w:sz w:val="22"/>
          <w:szCs w:val="22"/>
        </w:rPr>
        <w:t xml:space="preserve">  do UMOWY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wzajemnego współdziałania przy realizacji UMOWY strony obowiązują się działać niezwłocznie przestrzegając obowiązujących przepisów i ustalonych zwyczajów. 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terminie do </w:t>
      </w:r>
      <w:r>
        <w:rPr>
          <w:rFonts w:cs="Arial" w:ascii="Arial" w:hAnsi="Arial"/>
          <w:b/>
          <w:sz w:val="22"/>
        </w:rPr>
        <w:t>__.__.2021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0"/>
          <w:szCs w:val="20"/>
        </w:rPr>
        <w:t>(12 miesięcy od dnia zawarcia umowy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sz w:val="22"/>
        </w:rPr>
        <w:t>Dostawy, będące przedmiotem zamówienia Wykonawca będzie realizował sukcesywnie, na podstawie odrębnych zamówień składanych przez Zamawiającego (</w:t>
      </w:r>
      <w:r>
        <w:rPr>
          <w:rFonts w:cs="Arial" w:ascii="Arial" w:hAnsi="Arial"/>
          <w:i/>
          <w:sz w:val="22"/>
        </w:rPr>
        <w:t>zwanych dalej „zamówioną dostawą”</w:t>
      </w:r>
      <w:r>
        <w:rPr>
          <w:rFonts w:cs="Arial" w:ascii="Arial" w:hAnsi="Arial"/>
          <w:sz w:val="22"/>
        </w:rPr>
        <w:t xml:space="preserve">), z zastrzeżeniem, że: ilość </w:t>
      </w:r>
      <w:r>
        <w:rPr>
          <w:rFonts w:cs="Arial" w:ascii="Arial" w:hAnsi="Arial"/>
          <w:i/>
          <w:sz w:val="22"/>
        </w:rPr>
        <w:t>zamówionych dostaw</w:t>
      </w:r>
      <w:r>
        <w:rPr>
          <w:rFonts w:cs="Arial" w:ascii="Arial" w:hAnsi="Arial"/>
          <w:sz w:val="22"/>
        </w:rPr>
        <w:t xml:space="preserve"> nie przekroczy 24 dla każdej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color w:val="0070C0"/>
          <w:sz w:val="22"/>
        </w:rPr>
        <w:t>Części nr 1,2,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sz w:val="22"/>
        </w:rPr>
        <w:t>Termin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wykonania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zamówionej dostawy</w:t>
      </w:r>
      <w:r>
        <w:rPr>
          <w:rFonts w:cs="Arial" w:ascii="Arial" w:hAnsi="Arial"/>
          <w:sz w:val="22"/>
          <w:szCs w:val="22"/>
        </w:rPr>
        <w:t xml:space="preserve"> wynosi 7 dni od dnia otrzymania e-mailem zamówienia złożonego przez osoby/osobę wymienione w § 5 ust. 1 lub osobę/osoby przez nią/nich upoważnioną.</w:t>
      </w:r>
    </w:p>
    <w:p>
      <w:pPr>
        <w:pStyle w:val="Normal"/>
        <w:tabs>
          <w:tab w:val="clear" w:pos="709"/>
          <w:tab w:val="left" w:pos="369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nagrodzenie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</w:rPr>
        <w:t>Strony ustalają, że obowiązującą je formą wynagrodzenia, będzie wynagrodzenie ustalone ostatecznie na podstawie niezmiennych do końca realizacji cen jednostkowych, określonych przez Wykonawcę w „Wykazie cen”</w:t>
      </w:r>
      <w:r>
        <w:rPr>
          <w:rFonts w:cs="Arial" w:ascii="Arial" w:hAnsi="Arial"/>
          <w:sz w:val="22"/>
          <w:szCs w:val="22"/>
        </w:rPr>
        <w:t xml:space="preserve"> / „Wykazach cen” dla </w:t>
      </w:r>
      <w:r>
        <w:rPr>
          <w:rFonts w:cs="Arial" w:ascii="Arial" w:hAnsi="Arial"/>
          <w:color w:val="0070C0"/>
          <w:sz w:val="22"/>
          <w:szCs w:val="22"/>
        </w:rPr>
        <w:t>Części nr …, …</w:t>
      </w:r>
      <w:r>
        <w:rPr>
          <w:rFonts w:cs="Arial" w:ascii="Arial" w:hAnsi="Arial"/>
          <w:sz w:val="22"/>
        </w:rPr>
        <w:t xml:space="preserve"> oraz ilości faktycznie wykonanych i odebranych dosta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ynagrodzenie, o którym mowa w ust. 1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*/dla Części nr …</w:t>
      </w:r>
      <w:r>
        <w:rPr>
          <w:rFonts w:cs="Arial" w:ascii="Arial" w:hAnsi="Arial"/>
          <w:sz w:val="22"/>
        </w:rPr>
        <w:t xml:space="preserve">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.... zł, w tym: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134" w:leader="none"/>
          <w:tab w:val="left" w:pos="5103" w:leader="none"/>
          <w:tab w:val="decimal" w:pos="6804" w:leader="none"/>
        </w:tabs>
        <w:ind w:left="1980" w:hanging="127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- ....................... zł, słownie: ......................... zł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134" w:leader="none"/>
          <w:tab w:val="left" w:pos="5103" w:leader="none"/>
          <w:tab w:val="decimal" w:pos="6804" w:leader="none"/>
        </w:tabs>
        <w:ind w:left="1980" w:hanging="1271"/>
        <w:jc w:val="both"/>
        <w:rPr/>
      </w:pPr>
      <w:r>
        <w:rPr>
          <w:rFonts w:cs="Arial" w:ascii="Arial" w:hAnsi="Arial"/>
          <w:sz w:val="22"/>
          <w:szCs w:val="22"/>
        </w:rPr>
        <w:t>podatek VAT ...% - ................ zł; słownie: ............................................ z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*/dla Części nr …</w:t>
      </w:r>
      <w:r>
        <w:rPr>
          <w:rFonts w:cs="Arial" w:ascii="Arial" w:hAnsi="Arial"/>
          <w:sz w:val="22"/>
        </w:rPr>
        <w:t xml:space="preserve">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>zł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  <w:tab w:val="left" w:pos="5103" w:leader="none"/>
          <w:tab w:val="decimal" w:pos="6804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bookmarkStart w:id="0" w:name="_Hlk35335308"/>
      <w:r>
        <w:rPr>
          <w:rFonts w:cs="Arial" w:ascii="Arial" w:hAnsi="Arial"/>
          <w:sz w:val="22"/>
          <w:szCs w:val="22"/>
        </w:rPr>
        <w:t xml:space="preserve">wartość netto (bez podatku VAT) - ....................... </w:t>
      </w:r>
      <w:bookmarkStart w:id="1" w:name="_Hlk35335336"/>
      <w:bookmarkEnd w:id="0"/>
      <w:r>
        <w:rPr>
          <w:rFonts w:cs="Arial" w:ascii="Arial" w:hAnsi="Arial"/>
          <w:sz w:val="22"/>
          <w:szCs w:val="22"/>
        </w:rPr>
        <w:t>zł, słownie: ......................... zł,</w:t>
      </w:r>
      <w:bookmarkEnd w:id="1"/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  <w:tab w:val="left" w:pos="5103" w:leader="none"/>
          <w:tab w:val="decimal" w:pos="6804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</w:t>
      </w:r>
      <w:bookmarkStart w:id="2" w:name="_Hlk35335362"/>
      <w:r>
        <w:rPr>
          <w:rFonts w:cs="Arial" w:ascii="Arial" w:hAnsi="Arial"/>
          <w:sz w:val="22"/>
          <w:szCs w:val="22"/>
        </w:rPr>
        <w:t xml:space="preserve">...% - ................ zł; słownie: ............................................ </w:t>
      </w:r>
      <w:bookmarkEnd w:id="2"/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bookmarkStart w:id="3" w:name="_Hlk35335252"/>
      <w:bookmarkStart w:id="4" w:name="_Hlk35335270"/>
      <w:bookmarkEnd w:id="3"/>
      <w:r>
        <w:rPr>
          <w:rFonts w:cs="Arial" w:ascii="Arial" w:hAnsi="Arial"/>
          <w:b/>
          <w:sz w:val="22"/>
        </w:rPr>
        <w:t>*/dla Części nr …</w:t>
      </w:r>
      <w:r>
        <w:rPr>
          <w:rFonts w:cs="Arial" w:ascii="Arial" w:hAnsi="Arial"/>
          <w:sz w:val="22"/>
        </w:rPr>
        <w:t xml:space="preserve"> wyraża się kwotą brutto </w:t>
      </w:r>
      <w:bookmarkStart w:id="5" w:name="_Hlk35335279"/>
      <w:bookmarkEnd w:id="4"/>
      <w:r>
        <w:rPr>
          <w:rFonts w:cs="Arial" w:ascii="Arial" w:hAnsi="Arial"/>
          <w:sz w:val="22"/>
        </w:rPr>
        <w:t xml:space="preserve">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</w:t>
      </w:r>
      <w:bookmarkEnd w:id="5"/>
      <w:r>
        <w:rPr>
          <w:rFonts w:cs="Arial" w:ascii="Arial" w:hAnsi="Arial"/>
          <w:sz w:val="22"/>
        </w:rPr>
        <w:t xml:space="preserve">słownie: ...................................................... zł, w tym: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  <w:tab w:val="left" w:pos="1440" w:leader="none"/>
          <w:tab w:val="left" w:pos="5103" w:leader="none"/>
          <w:tab w:val="decimal" w:pos="6804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bookmarkStart w:id="6" w:name="_Hlk35335252"/>
      <w:bookmarkEnd w:id="6"/>
      <w:r>
        <w:rPr>
          <w:rFonts w:cs="Arial" w:ascii="Arial" w:hAnsi="Arial"/>
          <w:sz w:val="22"/>
          <w:szCs w:val="22"/>
        </w:rPr>
        <w:t>wartość netto (bez podatku VAT) - ....................... zł, słownie: ......................... zł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  <w:tab w:val="left" w:pos="1440" w:leader="none"/>
          <w:tab w:val="left" w:pos="5103" w:leader="none"/>
          <w:tab w:val="decimal" w:pos="6804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podatek VAT ...% - ................ zł; słownie: ............................................ z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e oznacza, że za dostawy niewykonane przez Wykonawcę, choć objęte UMOWĄ nie należy się wynagrodzenie, w związku z czym ulegnie ono obniżeniu na zasadzie ekwiwalentności świadczeń stron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Strony postanawiają, że rozliczenie za przedmiot UMOWY będzie się odbywało fakturami wystawianymi </w:t>
      </w:r>
      <w:r>
        <w:rPr>
          <w:rFonts w:cs="Arial" w:ascii="Arial" w:hAnsi="Arial"/>
          <w:sz w:val="22"/>
          <w:szCs w:val="22"/>
        </w:rPr>
        <w:t xml:space="preserve">po </w:t>
      </w:r>
      <w:r>
        <w:rPr>
          <w:rFonts w:cs="Arial" w:ascii="Arial" w:hAnsi="Arial"/>
          <w:sz w:val="22"/>
        </w:rPr>
        <w:t>dostarczeniu każdej</w:t>
      </w:r>
      <w:r>
        <w:rPr>
          <w:rFonts w:cs="Arial" w:ascii="Arial" w:hAnsi="Arial"/>
          <w:i/>
          <w:sz w:val="22"/>
        </w:rPr>
        <w:t xml:space="preserve"> jednorazowo zrealizowanej zamówionej dostawy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odstawą do wystawienia przez Wykonawcę faktur będą podpisane przez Zamawiającego dokumenty rozliczeniowe tj. dokumenty WZ zrealizowanej zamówionej dostawy</w:t>
      </w:r>
      <w:r>
        <w:rPr>
          <w:rFonts w:cs="Arial" w:ascii="Arial" w:hAnsi="Arial"/>
          <w:i/>
          <w:iCs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 każdy miesiąc realizacji UMOWY 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Zapłata zostanie dokonana przelewem na rachunek bankowy Wykonawcy 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</w:t>
        <w:br/>
      </w:r>
      <w:r>
        <w:rPr>
          <w:rFonts w:cs="Arial" w:ascii="Arial" w:hAnsi="Arial"/>
          <w:i/>
          <w:sz w:val="16"/>
          <w:szCs w:val="16"/>
        </w:rPr>
        <w:t>(nazwa banku, numer rachunku bankowego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4" w:leader="none"/>
        </w:tabs>
        <w:ind w:left="364" w:hanging="364"/>
        <w:jc w:val="both"/>
        <w:rPr/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78" w:leader="none"/>
          <w:tab w:val="left" w:pos="5387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stanawia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. Agnieszkę Zamojską oraz p. Jarosława Piechocińskiego uprawnionymi d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amodzielnego składania zamówień na dostarczenie </w:t>
      </w:r>
      <w:r>
        <w:rPr>
          <w:rFonts w:cs="Arial" w:ascii="Arial" w:hAnsi="Arial"/>
          <w:i/>
          <w:sz w:val="22"/>
        </w:rPr>
        <w:t>zamawianych dostaw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dzielnej akceptacji zmian, o których mowa w </w:t>
      </w:r>
      <w:r>
        <w:rPr>
          <w:rFonts w:cs="Arial" w:ascii="Arial" w:hAnsi="Arial"/>
          <w:sz w:val="22"/>
        </w:rPr>
        <w:t>§ 12 ust. 2 pkt 2</w:t>
      </w:r>
    </w:p>
    <w:p>
      <w:pPr>
        <w:pStyle w:val="Normal"/>
        <w:tabs>
          <w:tab w:val="clear" w:pos="709"/>
          <w:tab w:val="left" w:pos="1418" w:leader="none"/>
          <w:tab w:val="left" w:pos="5387" w:leader="none"/>
          <w:tab w:val="left" w:pos="7158" w:leader="none"/>
        </w:tabs>
        <w:ind w:firstLine="426"/>
        <w:jc w:val="both"/>
        <w:rPr/>
      </w:pPr>
      <w:r>
        <w:rPr>
          <w:rFonts w:cs="Arial" w:ascii="Arial" w:hAnsi="Arial"/>
          <w:sz w:val="22"/>
        </w:rPr>
        <w:t xml:space="preserve">w granicach </w:t>
      </w:r>
      <w:r>
        <w:rPr>
          <w:rFonts w:cs="Arial" w:ascii="Arial" w:hAnsi="Arial"/>
          <w:sz w:val="22"/>
          <w:szCs w:val="22"/>
        </w:rPr>
        <w:t>umocowania nadanego im niniejszą UMOWĄ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. Michała Szymańskiego, p. Mirosława Kryskę oraz p. Krzysztofa Gralińskiego uprawnionymi do samodzielnego dokonania odbioru </w:t>
      </w:r>
      <w:r>
        <w:rPr>
          <w:rFonts w:cs="Arial" w:ascii="Arial" w:hAnsi="Arial"/>
          <w:i/>
          <w:sz w:val="22"/>
          <w:szCs w:val="22"/>
        </w:rPr>
        <w:t>zamawianych dostaw</w:t>
      </w:r>
      <w:r>
        <w:rPr>
          <w:rFonts w:cs="Arial" w:ascii="Arial" w:hAnsi="Arial"/>
          <w:sz w:val="22"/>
          <w:szCs w:val="22"/>
        </w:rPr>
        <w:t xml:space="preserve"> i podpisania dokumentu WZ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granicach umocowania nadanego im niniejszą UMOWĄ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4" w:leader="none"/>
          <w:tab w:val="left" w:pos="2409" w:leader="none"/>
          <w:tab w:val="left" w:pos="5387" w:leader="none"/>
          <w:tab w:val="left" w:pos="7158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Wykonawca ustanawia ………………………... uprawnionym do: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kazania </w:t>
      </w:r>
      <w:r>
        <w:rPr>
          <w:rFonts w:cs="Arial" w:ascii="Arial" w:hAnsi="Arial"/>
          <w:i/>
          <w:sz w:val="22"/>
          <w:szCs w:val="22"/>
        </w:rPr>
        <w:t>zamawianych dostaw</w:t>
      </w:r>
      <w:r>
        <w:rPr>
          <w:rFonts w:cs="Arial" w:ascii="Arial" w:hAnsi="Arial"/>
          <w:sz w:val="22"/>
          <w:szCs w:val="22"/>
        </w:rPr>
        <w:t xml:space="preserve"> i podpisania protokółu odbioru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kceptacji zmian, o których mowa w </w:t>
      </w:r>
      <w:r>
        <w:rPr>
          <w:rFonts w:cs="Arial" w:ascii="Arial" w:hAnsi="Arial"/>
          <w:sz w:val="22"/>
        </w:rPr>
        <w:t>§ 12 ust. 2 pkt 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granicach umocowania nadanego mu  niniejszą UMOWĄ.</w:t>
      </w:r>
    </w:p>
    <w:p>
      <w:pPr>
        <w:pStyle w:val="Normal"/>
        <w:tabs>
          <w:tab w:val="clear" w:pos="709"/>
          <w:tab w:val="left" w:pos="40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6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36" w:leader="none"/>
          <w:tab w:val="left" w:pos="2409" w:leader="none"/>
          <w:tab w:val="left" w:pos="5386" w:leader="none"/>
          <w:tab w:val="left" w:pos="7158" w:leader="none"/>
        </w:tabs>
        <w:ind w:left="336" w:hanging="336"/>
        <w:jc w:val="both"/>
        <w:rPr/>
      </w:pPr>
      <w:r>
        <w:rPr>
          <w:rFonts w:cs="Arial" w:ascii="Arial" w:hAnsi="Arial"/>
          <w:sz w:val="22"/>
          <w:szCs w:val="22"/>
        </w:rPr>
        <w:t>Składania zamówień, na zamawiane dostawy, za pośrednictwem e-maila (</w:t>
      </w:r>
      <w:r>
        <w:rPr>
          <w:rFonts w:cs="Arial" w:ascii="Arial" w:hAnsi="Arial"/>
          <w:i/>
          <w:sz w:val="22"/>
          <w:szCs w:val="22"/>
        </w:rPr>
        <w:t>adres e-mai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_____________@_______).</w:t>
      </w:r>
      <w:r>
        <w:rPr>
          <w:rFonts w:cs="Arial" w:ascii="Arial" w:hAnsi="Arial"/>
          <w:iCs/>
          <w:sz w:val="22"/>
          <w:szCs w:val="22"/>
        </w:rPr>
        <w:t xml:space="preserve"> Zamówienie zawierać będzie w szczególności </w:t>
      </w:r>
      <w:r>
        <w:rPr>
          <w:rFonts w:cs="Arial" w:ascii="Arial" w:hAnsi="Arial"/>
          <w:sz w:val="22"/>
          <w:szCs w:val="22"/>
        </w:rPr>
        <w:t>wyszczególnienie asortymentu i ilośc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36" w:leader="none"/>
          <w:tab w:val="left" w:pos="2409" w:leader="none"/>
          <w:tab w:val="left" w:pos="5386" w:leader="none"/>
          <w:tab w:val="left" w:pos="7158" w:leader="none"/>
        </w:tabs>
        <w:ind w:left="336" w:hanging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Dokonania oceny dostarczonych dostaw w obecności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36" w:leader="none"/>
          <w:tab w:val="left" w:pos="2409" w:leader="none"/>
          <w:tab w:val="left" w:pos="5386" w:leader="none"/>
          <w:tab w:val="left" w:pos="7158" w:leader="none"/>
        </w:tabs>
        <w:ind w:left="336" w:hanging="336"/>
        <w:jc w:val="both"/>
        <w:rPr/>
      </w:pPr>
      <w:r>
        <w:rPr>
          <w:rFonts w:cs="Arial" w:ascii="Arial" w:hAnsi="Arial"/>
          <w:sz w:val="22"/>
        </w:rPr>
        <w:t>Dokonania odbioru dostarczonych dostaw - dokumentem WZ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36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e-mailem (adres e-mail Zamawiającego ___________@_____) odbioru zamówienia z podaniem daty otrzymania zamówie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/>
      </w:pPr>
      <w:r>
        <w:rPr>
          <w:rFonts w:cs="Arial" w:ascii="Arial" w:hAnsi="Arial"/>
          <w:sz w:val="22"/>
          <w:szCs w:val="22"/>
        </w:rPr>
        <w:t xml:space="preserve">Zawiadomienia Zamawiającego o terminie dostarczenia, </w:t>
      </w:r>
      <w:r>
        <w:rPr>
          <w:rFonts w:cs="Arial" w:ascii="Arial" w:hAnsi="Arial"/>
          <w:i/>
          <w:sz w:val="22"/>
          <w:szCs w:val="22"/>
        </w:rPr>
        <w:t>zamówionej dostawy</w:t>
      </w:r>
      <w:r>
        <w:rPr>
          <w:rFonts w:cs="Arial" w:ascii="Arial" w:hAnsi="Arial"/>
          <w:sz w:val="22"/>
          <w:szCs w:val="22"/>
        </w:rPr>
        <w:t xml:space="preserve"> z co najmniej 1 dniowym wyprzedzenie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razowego dostarczenia całej </w:t>
      </w:r>
      <w:r>
        <w:rPr>
          <w:rFonts w:cs="Arial" w:ascii="Arial" w:hAnsi="Arial"/>
          <w:i/>
          <w:sz w:val="22"/>
          <w:szCs w:val="22"/>
        </w:rPr>
        <w:t>zamawianej dostawy</w:t>
      </w:r>
      <w:r>
        <w:rPr>
          <w:rFonts w:cs="Arial" w:ascii="Arial" w:hAnsi="Arial"/>
          <w:sz w:val="22"/>
          <w:szCs w:val="22"/>
        </w:rPr>
        <w:t xml:space="preserve">, zgodnie z zamówieniem Zamawiającego, o którym mowa w </w:t>
      </w:r>
      <w:r>
        <w:rPr>
          <w:rFonts w:cs="Arial" w:ascii="Arial" w:hAnsi="Arial"/>
          <w:sz w:val="22"/>
        </w:rPr>
        <w:t>§ 6 pkt 1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/>
      </w:pPr>
      <w:r>
        <w:rPr>
          <w:rFonts w:cs="Arial" w:ascii="Arial" w:hAnsi="Arial"/>
          <w:sz w:val="22"/>
          <w:szCs w:val="22"/>
        </w:rPr>
        <w:t xml:space="preserve">Dostarczenia </w:t>
      </w:r>
      <w:r>
        <w:rPr>
          <w:rFonts w:cs="Arial" w:ascii="Arial" w:hAnsi="Arial"/>
          <w:i/>
          <w:sz w:val="22"/>
          <w:szCs w:val="22"/>
        </w:rPr>
        <w:t>zamówionej dostawy</w:t>
      </w:r>
      <w:r>
        <w:rPr>
          <w:rFonts w:cs="Arial" w:ascii="Arial" w:hAnsi="Arial"/>
          <w:sz w:val="22"/>
          <w:szCs w:val="22"/>
        </w:rPr>
        <w:t>, transportem Wykonawcy, do Magazynu Centralnego Zamawiającego przy ul. Toruńskiej 103 w dniach roboczych, w godz. od 7:00 do 14:00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/>
      </w:pPr>
      <w:r>
        <w:rPr>
          <w:rFonts w:cs="Arial" w:ascii="Arial" w:hAnsi="Arial"/>
          <w:sz w:val="22"/>
        </w:rPr>
        <w:t>Dokonania przekazania dostarczonych dostaw – dokumentem WZ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cia zwrotu dostarczonego asortymentu w przypadku, gdy asortyment posiada wady i wymiany go na wolny od wad na własny koszt w terminie 3 dni od przyjęcia zwrotu wadliwego asortyment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rczenia, na żądanie Zamawiającego, kart charakterystyki dla dostarczonego asortymentu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biory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Strony postanawiają, że odbiór przedmiotu UMOWY będzie następował sukcesywnie. 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>Strony postanawiają, że dokumentem odbiorowym będzie dokument WZ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/za zwłokę w dostarczeniu </w:t>
      </w:r>
      <w:r>
        <w:rPr>
          <w:rFonts w:cs="Arial" w:ascii="Arial" w:hAnsi="Arial"/>
          <w:sz w:val="22"/>
        </w:rPr>
        <w:t>zamówionej dostawy</w:t>
      </w:r>
      <w:r>
        <w:rPr>
          <w:rFonts w:cs="Arial" w:ascii="Arial" w:hAnsi="Arial"/>
          <w:sz w:val="22"/>
          <w:szCs w:val="22"/>
        </w:rPr>
        <w:t xml:space="preserve"> w wysokości </w:t>
      </w:r>
      <w:r>
        <w:rPr>
          <w:rFonts w:cs="Arial" w:ascii="Arial" w:hAnsi="Arial"/>
          <w:b/>
          <w:sz w:val="22"/>
          <w:szCs w:val="22"/>
        </w:rPr>
        <w:t xml:space="preserve">25zł dla Części 1 </w:t>
      </w:r>
    </w:p>
    <w:p>
      <w:pPr>
        <w:pStyle w:val="Normal"/>
        <w:tabs>
          <w:tab w:val="clear" w:pos="709"/>
          <w:tab w:val="left" w:pos="1980" w:leader="none"/>
          <w:tab w:val="left" w:pos="2409" w:leader="none"/>
          <w:tab w:val="left" w:pos="5386" w:leader="none"/>
          <w:tab w:val="left" w:pos="7158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/25zł dla Części 2 /50 zł dla Części 3 – </w:t>
      </w:r>
      <w:r>
        <w:rPr>
          <w:rFonts w:cs="Arial" w:ascii="Arial" w:hAnsi="Arial"/>
          <w:sz w:val="22"/>
          <w:szCs w:val="22"/>
        </w:rPr>
        <w:t>za każ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eń zwłoki, licząc od dnia upływ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u, o którym mow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b/>
          <w:sz w:val="22"/>
          <w:szCs w:val="22"/>
        </w:rPr>
        <w:t>§ 2 ust. 3.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zwłokę w wymianie </w:t>
      </w:r>
      <w:r>
        <w:rPr>
          <w:rFonts w:cs="Arial" w:ascii="Arial" w:hAnsi="Arial"/>
          <w:sz w:val="22"/>
        </w:rPr>
        <w:t xml:space="preserve">zamówionej przez Zamawiającego części </w:t>
      </w:r>
      <w:r>
        <w:rPr>
          <w:rFonts w:cs="Arial" w:ascii="Arial" w:hAnsi="Arial"/>
          <w:sz w:val="22"/>
          <w:szCs w:val="22"/>
        </w:rPr>
        <w:t>przedmiotu UMOWY na wolną od wad w wysokości 100 zł - za każdy dzień zwłoki, licząc od upływu  terminu, o którym mowa w § 7 pkt. 5).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, o którym mow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z w:val="22"/>
        </w:rPr>
        <w:t xml:space="preserve">§ 3 ust. 2 odpowiednio dla </w:t>
      </w:r>
      <w:r>
        <w:rPr>
          <w:rFonts w:cs="Arial" w:ascii="Arial" w:hAnsi="Arial"/>
          <w:color w:val="0070C0"/>
          <w:sz w:val="22"/>
        </w:rPr>
        <w:t>Części nr …, …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</w:t>
      </w:r>
      <w:r>
        <w:rPr>
          <w:rFonts w:cs="Arial" w:ascii="Arial" w:hAnsi="Arial"/>
          <w:color w:val="FF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o którym mowa w </w:t>
      </w:r>
      <w:r>
        <w:rPr>
          <w:rFonts w:cs="Arial" w:ascii="Arial" w:hAnsi="Arial"/>
          <w:sz w:val="22"/>
        </w:rPr>
        <w:t xml:space="preserve">§ 3 ust. 2 odpowiednio dla </w:t>
      </w:r>
      <w:r>
        <w:rPr>
          <w:rFonts w:cs="Arial" w:ascii="Arial" w:hAnsi="Arial"/>
          <w:color w:val="4472C4"/>
          <w:sz w:val="22"/>
        </w:rPr>
        <w:t>Części nr …, …, …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2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a wysokość kar umownych nie może przekroczyć kwoty stanowiącej 10% wynagrodzenia brutto, o którym mowa w </w:t>
      </w:r>
      <w:r>
        <w:rPr>
          <w:rFonts w:cs="Arial" w:ascii="Arial" w:hAnsi="Arial"/>
          <w:sz w:val="22"/>
        </w:rPr>
        <w:t xml:space="preserve">§ 3 ust. 2 odpowiednio dla </w:t>
      </w:r>
      <w:r>
        <w:rPr>
          <w:rFonts w:cs="Arial" w:ascii="Arial" w:hAnsi="Arial"/>
          <w:color w:val="0070C0"/>
          <w:sz w:val="22"/>
        </w:rPr>
        <w:t>Części nr …, …, …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288" w:leader="none"/>
        </w:tabs>
        <w:jc w:val="both"/>
        <w:rPr/>
      </w:pPr>
      <w:r>
        <w:rPr>
          <w:rFonts w:cs="Arial" w:ascii="Arial" w:hAnsi="Arial"/>
          <w:sz w:val="22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Rękojmia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iż odpowiedzialność Wykonawcy z tytułu rękojmi za wady przedmiotu UMOWY wynosi 12 miesięcy licząc od daty podpisania dokumentu WZ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razie stwierdzenia ewentualnych wad wykonanego przedmiotu UMOWY przedłoży Wykonawcy stosowną reklamację w formie pisemnej, faksem lub telefonicznie. Reklamacja przekazana faksem lub telefonicznie zostanie bezzwłocznie potwierdzona pismem. 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Oprócz wypadków wymienionych w przepisach Kodeksu cywilnego stronom przysługuje prawo odstąpienia od UMOWY w następujących sytuacjach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14" w:leader="none"/>
          <w:tab w:val="left" w:pos="2409" w:leader="none"/>
          <w:tab w:val="left" w:pos="5386" w:leader="none"/>
          <w:tab w:val="left" w:pos="7158" w:leader="none"/>
        </w:tabs>
        <w:ind w:left="900" w:hanging="5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emu przysługuje prawo do odstąpienia od UMOWY w szczególności :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48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48"/>
        <w:jc w:val="both"/>
        <w:rPr/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48"/>
        <w:jc w:val="both"/>
        <w:rPr/>
      </w:pPr>
      <w:r>
        <w:rPr>
          <w:rFonts w:cs="Arial" w:ascii="Arial" w:hAnsi="Arial"/>
          <w:sz w:val="22"/>
          <w:szCs w:val="22"/>
        </w:rPr>
        <w:t>w przypadku dwukrotnego dostarczenia asortymentu niezgodnego z OPZ i/lub ofertą Wykonawcy, np. pojemność lub producent/nazwa handlowa dostarczonego asortymentu jest inna niż wskazana w ofercie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wukrotnej reklamacji w ramach rękojmi tego samego asortymentu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14" w:leader="none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900" w:hanging="5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190" w:hanging="434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dokumentów rozliczeniowych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386" w:leader="none"/>
          <w:tab w:val="left" w:pos="7158" w:leader="none"/>
        </w:tabs>
        <w:ind w:left="1190" w:hanging="434"/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Strony mogą odstąpić od UMOWY w terminie jednego miesiąca od powzięcia wiadomości </w:t>
        <w:br/>
        <w:t>o okolicznościach stanowiących podstawę odstąpienia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5. W przypadku odstąpienia od umowy postanowienia § 9 zachowują moc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</w:t>
      </w:r>
      <w:r>
        <w:rPr>
          <w:rFonts w:cs="Arial" w:ascii="Arial" w:hAnsi="Arial"/>
          <w:color w:val="FF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z zastrzeżeniem postanowienia § 12 ust. 2 pkt 2)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180" w:leader="none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Normal"/>
        <w:numPr>
          <w:ilvl w:val="1"/>
          <w:numId w:val="20"/>
        </w:numPr>
        <w:tabs>
          <w:tab w:val="left" w:pos="180" w:leader="none"/>
          <w:tab w:val="left" w:pos="360" w:leader="none"/>
          <w:tab w:val="left" w:pos="709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złożył zamówień na całość przedmiotu UMOWY i UMOWA nie została wykonana w terminie, o którym mowa w § 2 ust. 1, a Wykonawca wyrazi zgodę na przedłużenie terminu wykonania i dostarczenie niezrealizowanego zakresu przedmiotu UMOWY wg cen jednostkowych określonych w poszczególnych pozycjach Wykazu cen.</w:t>
      </w:r>
    </w:p>
    <w:p>
      <w:pPr>
        <w:pStyle w:val="Normal"/>
        <w:numPr>
          <w:ilvl w:val="1"/>
          <w:numId w:val="20"/>
        </w:numPr>
        <w:tabs>
          <w:tab w:val="left" w:pos="180" w:leader="none"/>
          <w:tab w:val="left" w:pos="360" w:leader="none"/>
          <w:tab w:val="left" w:pos="709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nastąpi konieczność dokonania zmian ilościowych dla poszczególnych pozycji wymienionych w Wykazie cen danej Części, polegających na zwiększeniu ilości w pozycjach wykonanych i równoczesnym zmniejszeniu ilości w pozycjach niewykonanych. Wyżej wymieniona zmiana: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80" w:leader="none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nastąpi pod warunkiem, że nie ulegnie zmianie wynagrodzenie Wykonawcy określone w § 3 ust. 2 UMOWY oraz ceny jednostkowe określone w Wykazie cen,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80" w:leader="none"/>
          <w:tab w:val="left" w:pos="1260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 akceptacji osób wymienionych w § 5 ust.1 pkt. 1) i ust. 2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astąpi konieczność wykonania dostaw zamiennych polegających na wprowadzeniu rozwiązań zamiennych w stosunku do przewidzianych w UMOWIE, zgłoszonych przez strony, jeżeli można dostarczyć inny, równoważny lub o wyższych parametrach asortyment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akie spowodują zmianę zakresu rzeczowego dostaw i odpowiednią zmianę wynagrodzenia Wykonawcy.</w:t>
      </w:r>
    </w:p>
    <w:p>
      <w:pPr>
        <w:pStyle w:val="Normal"/>
        <w:numPr>
          <w:ilvl w:val="0"/>
          <w:numId w:val="20"/>
        </w:numPr>
        <w:tabs>
          <w:tab w:val="left" w:pos="18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  <w:szCs w:val="16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  <w:szCs w:val="16"/>
        </w:rPr>
        <w:t>kwoty brutto oraz stawki i kwoty podatku VAT, określonych w § 3 ust. 2 UMOWY.</w:t>
      </w:r>
    </w:p>
    <w:p>
      <w:pPr>
        <w:pStyle w:val="Normal"/>
        <w:numPr>
          <w:ilvl w:val="0"/>
          <w:numId w:val="20"/>
        </w:numPr>
        <w:tabs>
          <w:tab w:val="left" w:pos="18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Normal"/>
        <w:tabs>
          <w:tab w:val="clear" w:pos="709"/>
          <w:tab w:val="left" w:pos="180" w:leader="none"/>
        </w:tabs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a) konieczność zmiany UMOWY spowodowana jest okolicznościami, których Zamawiający, działając z należytą starannością, nie mógł przewidzieć,</w:t>
      </w:r>
    </w:p>
    <w:p>
      <w:pPr>
        <w:pStyle w:val="Normal"/>
        <w:tabs>
          <w:tab w:val="clear" w:pos="709"/>
          <w:tab w:val="left" w:pos="180" w:leader="none"/>
        </w:tabs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   wartość zmiany nie przekracza 50% wartości zamówienia określonej pierwotnie </w:t>
      </w:r>
    </w:p>
    <w:p>
      <w:pPr>
        <w:pStyle w:val="Normal"/>
        <w:tabs>
          <w:tab w:val="clear" w:pos="709"/>
          <w:tab w:val="left" w:pos="180" w:leader="none"/>
        </w:tabs>
        <w:ind w:left="1134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MOWIE;</w:t>
      </w:r>
    </w:p>
    <w:p>
      <w:pPr>
        <w:pStyle w:val="Normal"/>
        <w:tabs>
          <w:tab w:val="clear" w:pos="709"/>
          <w:tab w:val="left" w:pos="18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6)</w:t>
        <w:tab/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tabs>
          <w:tab w:val="clear" w:pos="709"/>
          <w:tab w:val="left" w:pos="18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7)</w:t>
        <w:tab/>
        <w:t>zmiany, niezależnie od ich wartości, nie są istotne w rozumieniu ust. 3;</w:t>
      </w:r>
    </w:p>
    <w:p>
      <w:pPr>
        <w:pStyle w:val="Normal"/>
        <w:tabs>
          <w:tab w:val="clear" w:pos="709"/>
          <w:tab w:val="left" w:pos="180" w:leader="none"/>
        </w:tabs>
        <w:ind w:left="709" w:hanging="283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</w:t>
        <w:tab/>
        <w:t xml:space="preserve">łączna wartość zmian jest mniejsza od 10% wartości zamówienia określonej pierwotnie w UMOWIE. 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2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spacing w:lineRule="atLeast" w:line="240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d) polega na zastąpieniu Wykonawcy, któremu Zamawiający udzielił zamówienia, nowym Wykonawcą, w przypadkach innych niż wymienione w ust. 2 pkt 6)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lineRule="atLeast" w:line="24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bookmarkStart w:id="7" w:name="_Hlk32584057"/>
      <w:bookmarkEnd w:id="7"/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color w:val="0563C1"/>
            <w:sz w:val="22"/>
            <w:szCs w:val="22"/>
            <w:u w:val="single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/>
      </w:pPr>
      <w:bookmarkStart w:id="8" w:name="_Hlk32584195"/>
      <w:bookmarkEnd w:id="8"/>
      <w:r>
        <w:rPr>
          <w:rFonts w:cs="Arial" w:ascii="Arial" w:hAnsi="Arial"/>
          <w:sz w:val="22"/>
        </w:rPr>
        <w:t>Wykonawca zobowiązuje się w pierwszej korespondencji przesłać do pracowników Zamawiającego wymienionych w § 5 swoją klauzulę informacyjną informując ich o fakcie przetwarzania ich danych osobowych (np. pisemnie, e-mailem, faxem)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9" w:name="_Hlk32584057"/>
      <w:bookmarkStart w:id="10" w:name="_Hlk32584195"/>
      <w:bookmarkStart w:id="11" w:name="_Hlk32584057"/>
      <w:bookmarkStart w:id="12" w:name="_Hlk32584195"/>
      <w:bookmarkEnd w:id="11"/>
      <w:bookmarkEnd w:id="12"/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A została sporządzona w trzech jednobrzmiących egzemplarzach w języku polskim, </w:t>
        <w:br/>
        <w:t>w jednym egzemplarzu dla Wykonawcy i w dwóch egzemplarzach dla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ca towaru, który wjeżdża/wchodzi na teren obiektów Zamawiającego zobowiązany jest do stosowania wymogów sanitarnych określonych na podstawie powszechnie obowiązujących przepisów, tj.  powinien spełnić obowiązek zakrycia ust i nosa, odkażenia dłoni, zachowywania dystansu i poinformować pracownika ochrony o celu wizyty. Odmowa spełnienia powyższych wymogów może sprawić, że pracownik ochrony nie wpuści Dostawcy na teren obiektów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                                                  </w:t>
        <w:tab/>
        <w:tab/>
        <w:t>WYKONAWC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  <w:bookmarkStart w:id="13" w:name="_Hlk73018485"/>
      <w:bookmarkStart w:id="14" w:name="_Hlk73018485"/>
      <w:bookmarkEnd w:id="14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8a </w:t>
      </w:r>
      <w:r>
        <w:rPr>
          <w:rFonts w:cs="Arial" w:ascii="Arial" w:hAnsi="Arial"/>
          <w:sz w:val="20"/>
          <w:szCs w:val="20"/>
          <w:u w:val="single"/>
        </w:rPr>
        <w:t xml:space="preserve">– Opis przedmiot zamówienia </w:t>
      </w:r>
      <w:r>
        <w:rPr>
          <w:rFonts w:cs="Arial" w:ascii="Arial" w:hAnsi="Arial"/>
          <w:sz w:val="20"/>
          <w:u w:val="single"/>
        </w:rPr>
        <w:t>– Część 1</w:t>
      </w:r>
      <w:r>
        <w:rPr>
          <w:rFonts w:cs="Arial" w:ascii="Arial" w:hAnsi="Arial"/>
          <w:b/>
          <w:sz w:val="20"/>
          <w:u w:val="single"/>
        </w:rPr>
        <w:t xml:space="preserve">  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pis przedmiotu zamówienia</w:t>
      </w:r>
    </w:p>
    <w:p>
      <w:pPr>
        <w:pStyle w:val="Heading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n</w:t>
      </w:r>
      <w:r>
        <w:rPr>
          <w:rFonts w:cs="Arial" w:ascii="Arial" w:hAnsi="Arial"/>
          <w:bCs/>
          <w:sz w:val="22"/>
          <w:szCs w:val="22"/>
        </w:rPr>
        <w:t>.: „</w:t>
      </w:r>
      <w:r>
        <w:rPr>
          <w:rFonts w:cs="Arial" w:ascii="Arial" w:hAnsi="Arial"/>
          <w:bCs/>
          <w:i/>
          <w:sz w:val="22"/>
          <w:szCs w:val="22"/>
        </w:rPr>
        <w:t>Dostawa środków czystości, artykułów higienicznych i akcesoriów do sprzątania</w:t>
      </w:r>
      <w:r>
        <w:rPr>
          <w:rFonts w:cs="Arial" w:ascii="Arial" w:hAnsi="Arial"/>
          <w:bCs/>
          <w:sz w:val="22"/>
          <w:szCs w:val="22"/>
        </w:rPr>
        <w:t>”</w:t>
      </w:r>
    </w:p>
    <w:p>
      <w:pPr>
        <w:pStyle w:val="Heading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zęść 1</w:t>
      </w:r>
    </w:p>
    <w:p>
      <w:pPr>
        <w:pStyle w:val="Heading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421"/>
        <w:gridCol w:w="1121"/>
        <w:gridCol w:w="748"/>
        <w:gridCol w:w="1121"/>
      </w:tblGrid>
      <w:tr>
        <w:trPr>
          <w:trHeight w:val="5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ortymen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ek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.m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ydło w płynie antybakteryjne (duże opakowanie) - opakowanie o pojemności 5 l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- gęste, posiadające naturalne, łagodne składniki o właściwościach myjących                                                                                                                                           - zawierające naturalny składnik antybakteryjny                                                                             - przebadane dermatologiczni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</w:t>
            </w:r>
          </w:p>
        </w:tc>
      </w:tr>
      <w:tr>
        <w:trPr>
          <w:trHeight w:val="4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ydło w płynie (małe opakowanie) - opakowanie z dozownikiem (pompka) o pojemności 300 ml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"Palmolive" lub "Fa"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gęste, posiadające naturalne, łagodne składniki o właściwościach myjących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zawierające kolagen i pochodne lanolin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4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ól do zmywarki – opakowanie o pojemności 1,5 kg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"Calgonit" lub "Somat" lub "Finish"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zmiękczająca wodę                                                                                                                                                  - przeciwdziałająca osadzaniu się kamienia na naczyniach i zmywarc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1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rodek do czyszczenia zmywarek - opakowanie o pojemności 250 ml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"Somat" lub "Calgonit" lub "Finish"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rzeznaczony do czyszczenia zmywarek                                                                                                  - likwidujący tłuszcz, kamień oraz inne zabrudzania także z trudno dostępnych miejsc, jak ramię natryskowe, grzałka czy filt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4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dświeżacz do zmywarki - na min. 60 cykli zmywarki                                                                                                             "Calgonit" lub "Somat" lub "Finish"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zapewniający czystość i świeży zapach w zmywarce                                                                     - neutralizujący nieprzyjemne zapachy                                                                                                - nie osadzający się na zmywanych naczyniach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47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abletki do zmywarki  - opakowanie zawierające 100 tabl. "Calgonit", "Somat", "Finish"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wielofunkcyjne tabletki do mycia naczyń w zmywarkach                                                      - o właściwościach czyszczących, usuwających uporczywe resztki jedzenia                                                                                                  </w:t>
              <w:br/>
              <w:t>- nabłyszczające, zapobiegające powstawaniu zacieków i osadzania się kamienia na szkle i sztućcach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48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abletki do zmywarki  w formie żelowej kapsułki  - opakowanie zawierające min. 70 tabl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"Somat", "Finish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wielofunkcyjne tabletki do mycia naczyń w zmywarkach                                                      - o właściwościach czyszczących, usuwających uporczywe resztki jedzenia                                                                                                  </w:t>
              <w:br/>
              <w:t>- nabłyszczające, zapobiegające powstawaniu zacieków i osadzania się kamienia na szkle i sztućcach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12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Heading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8a c.d. – </w:t>
      </w:r>
      <w:r>
        <w:rPr>
          <w:rFonts w:cs="Arial" w:ascii="Arial" w:hAnsi="Arial"/>
          <w:b w:val="false"/>
          <w:bCs/>
          <w:sz w:val="20"/>
          <w:u w:val="single"/>
        </w:rPr>
        <w:t>Opis przedmiot zamówienia – Część 1</w:t>
      </w:r>
      <w:r>
        <w:rPr>
          <w:rFonts w:cs="Arial" w:ascii="Arial" w:hAnsi="Arial"/>
          <w:sz w:val="20"/>
          <w:u w:val="single"/>
        </w:rPr>
        <w:t xml:space="preserve">   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294"/>
        <w:gridCol w:w="1121"/>
        <w:gridCol w:w="748"/>
        <w:gridCol w:w="1121"/>
      </w:tblGrid>
      <w:tr>
        <w:trPr>
          <w:trHeight w:val="4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ortymen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ek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.m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2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łyn nabłyszczający do zmywarek  - opakowanie  o pojemności 800 m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"Finish" lub "Somat"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o właściwościach nabłyszczających                                                                                                      - umożliwiający szybkie wysychanie naczyń bez zacieków i pla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zawierający środek zabezpieczający przed osadzaniem się kamienia na mytych naczyniach                                                                                                                 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6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łyn do mycia naczyń - opakowanie o pojemności 1 l                                                             "Ludwik"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- posiadający gęstą konsystencję                                                                                                               - skutecznie usuwający zabrudzenia, tłuszcz                                                                                        - przebadany dermatologicznie, o pH neutralnym dla skóry                                                                                                                           - ulegający biodegradacji                                                                                                                                - różne zapach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7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7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łyn do WC czyszcząco-odkażający - opakowanie o pojemności 0,75-1,25 l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"Domestos"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żne rodzaje                                                                                                                                   - posiadający wyprofilowaną szyjkę pojemnika,                                                                - czyszczący, dezynfekujący, zabijający zarazki, działający bakteriobójczo, wirusobójczo, grzybobójczo,                                                                                                      - zwalczający kamień i rdzę,                                                                                                         - na bazie chloru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5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2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łyn do sanitariatów, do gładkich powierzchni - opakowanie o pojemności 1 l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Ajax" lub "Sidolux"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- czyszczący podłogi, ściany, glazury                                                                                                                        - nadający połysk czyszczonym powierzchniom                                                                               - nie rozcieńczony można stosować do usuwania silnych zabrudzeń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2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8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020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02020"/>
                <w:sz w:val="22"/>
                <w:szCs w:val="22"/>
              </w:rPr>
              <w:t xml:space="preserve">Żel do mycia łazienek - opakowanie o pojemności 500 ml  </w:t>
            </w:r>
          </w:p>
          <w:p>
            <w:pPr>
              <w:pStyle w:val="Normal"/>
              <w:rPr>
                <w:rFonts w:ascii="Calibri" w:hAnsi="Calibri" w:cs="Calibri"/>
                <w:color w:val="2020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02020"/>
                <w:sz w:val="22"/>
                <w:szCs w:val="22"/>
              </w:rPr>
              <w:t>"Ajax"</w:t>
            </w:r>
            <w:r>
              <w:rPr>
                <w:rFonts w:cs="Calibri" w:ascii="Calibri" w:hAnsi="Calibri"/>
                <w:color w:val="20202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02020"/>
                <w:sz w:val="22"/>
                <w:szCs w:val="22"/>
              </w:rPr>
            </w:pPr>
            <w:r>
              <w:rPr>
                <w:rFonts w:cs="Calibri" w:ascii="Calibri" w:hAnsi="Calibri"/>
                <w:color w:val="202020"/>
                <w:sz w:val="22"/>
                <w:szCs w:val="22"/>
              </w:rPr>
              <w:t>- skutecznie usuwający osady z kamienia, rdzy, mydła, zacieki wodne, tłuste plamy i inny brud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202020"/>
                <w:sz w:val="22"/>
                <w:szCs w:val="22"/>
              </w:rPr>
              <w:t>- przeznaczony na powierzchnie z chromu, stali nierdzewnej (zlewozmywaki kuchenne), glazury, umywalki, wanny, szkła, plastiku (kabiny prysznicowe), armatury łazienkowej i inne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202020"/>
                <w:sz w:val="22"/>
                <w:szCs w:val="22"/>
              </w:rPr>
              <w:t xml:space="preserve">- przywracający połysk czyszczonym powierzchniom, </w:t>
            </w:r>
          </w:p>
          <w:p>
            <w:pPr>
              <w:pStyle w:val="Normal"/>
              <w:rPr>
                <w:rFonts w:ascii="Calibri" w:hAnsi="Calibri" w:cs="Calibri"/>
                <w:color w:val="202020"/>
                <w:sz w:val="22"/>
                <w:szCs w:val="22"/>
              </w:rPr>
            </w:pPr>
            <w:r>
              <w:rPr>
                <w:rFonts w:cs="Calibri" w:ascii="Calibri" w:hAnsi="Calibri"/>
                <w:color w:val="202020"/>
                <w:sz w:val="22"/>
                <w:szCs w:val="22"/>
              </w:rPr>
              <w:t xml:space="preserve">- łatwo spłukujący się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202020"/>
                <w:sz w:val="22"/>
                <w:szCs w:val="22"/>
              </w:rPr>
              <w:t xml:space="preserve">- nie rysujący powierzchni, </w:t>
            </w:r>
          </w:p>
          <w:p>
            <w:pPr>
              <w:pStyle w:val="Normal"/>
              <w:rPr>
                <w:rFonts w:ascii="Calibri" w:hAnsi="Calibri" w:cs="Calibri"/>
                <w:color w:val="202020"/>
                <w:sz w:val="22"/>
                <w:szCs w:val="22"/>
              </w:rPr>
            </w:pPr>
            <w:r>
              <w:rPr>
                <w:rFonts w:cs="Calibri" w:ascii="Calibri" w:hAnsi="Calibri"/>
                <w:color w:val="202020"/>
                <w:sz w:val="22"/>
                <w:szCs w:val="22"/>
              </w:rPr>
              <w:t>- pozostawiający świeży morski zapach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3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020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02020"/>
                <w:sz w:val="22"/>
                <w:szCs w:val="22"/>
              </w:rPr>
              <w:t xml:space="preserve">Środek do czyszczenia szyb - opakowanie o pojemności 0,5 l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202020"/>
                <w:sz w:val="22"/>
                <w:szCs w:val="22"/>
              </w:rPr>
              <w:t xml:space="preserve">"Clin"  </w:t>
            </w:r>
            <w:r>
              <w:rPr>
                <w:rFonts w:cs="Calibri" w:ascii="Calibri" w:hAnsi="Calibri"/>
                <w:color w:val="202020"/>
                <w:sz w:val="22"/>
                <w:szCs w:val="22"/>
              </w:rPr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202020"/>
                <w:sz w:val="22"/>
                <w:szCs w:val="22"/>
              </w:rPr>
              <w:t xml:space="preserve">- z rozpylaczem wytwarzającym pianę                                                                                                                            - czyszczący okna, lustra i inne powierzchnie szklane                                                                         - szybkoschnący,  </w:t>
            </w:r>
          </w:p>
          <w:p>
            <w:pPr>
              <w:pStyle w:val="Normal"/>
              <w:rPr>
                <w:rFonts w:ascii="Calibri" w:hAnsi="Calibri" w:cs="Calibri"/>
                <w:color w:val="202020"/>
                <w:sz w:val="22"/>
                <w:szCs w:val="22"/>
              </w:rPr>
            </w:pPr>
            <w:r>
              <w:rPr>
                <w:rFonts w:cs="Calibri" w:ascii="Calibri" w:hAnsi="Calibri"/>
                <w:color w:val="202020"/>
                <w:sz w:val="22"/>
                <w:szCs w:val="22"/>
              </w:rPr>
              <w:t>- nie pozostawiający smug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8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8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</w:rPr>
        <w:t xml:space="preserve">Załącznik nr 8a c.d. – Opis przedmiot zamówienia – Część 1   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294"/>
        <w:gridCol w:w="1121"/>
        <w:gridCol w:w="748"/>
        <w:gridCol w:w="1121"/>
      </w:tblGrid>
      <w:tr>
        <w:trPr>
          <w:trHeight w:val="4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ortymen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ek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.m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2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łyn do mycia ręcznego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wierzchni silnie zabrudzonych - opakowanie o pojemności 5 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"FP-2"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zasadowy preparat wysokopieniący, nie powlekający, o świeżym zapachu                                                                                                                        - przeznaczony do mycia powierzchni silnie zabrudzonych nierozpuszczalnymi w wodzie zabrudzeniami pochodzenia roślinnego, zwierzęcego i syntetycznego                                  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1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dświeżacz do WC stojący w żelu – opakowanie o pojemności 150 ml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różne zapach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"Glade by Brise"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35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awieszka do muszli WC w postaci "kulek"                                                                                                        "Bref" lub "Domestos"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-odświeżająca toaletę po każdym spłukaniu                                                                                                                                                                  - chroniąca przed osadzaniem się kamienia                                                                                              - pozostawiająca długotrwały zapach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1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leczko do sanitariatów, do czyszczenia gładkich powierzchni - opakowanie o pojemności 750 m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Cif"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- nie rysujące delikatnych powierzchni                                                                                                 - szybko i skutecznie usuwające kamień, osady z mydła i inne rodzaje brudu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ozostawiające lśniącą powierzchnię, łatwo spłukujące się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2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rodek na pleśń z rozpylaczem - opakowanie o pojemności 500 ml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"Savo" lub "Pufas" lub "FUNGI"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przeznaczony do zwalczania pleśni i grzybów na ścianach, fugach między kafelkami, w szczelinach, koło wanien, kabin prysznicowych, umywalek , oknach i drzwiach itp. 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mający działanie bakteriobójcze i grzybobójcze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58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Udrażniacz do rur na zimną wodę - opakowanie o pojemności 200-250 g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"Nurek"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- udrażniający i czyszczący instalację sanitarną                                                                                            - rozpuszczający odpadki kuchenne, tłuszcz, włosy, watę, papier, itp.                                                                                                                    - do stosowania wyłącznie z zimną wodą                                                                                             - w postaci żelu lub granule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28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rodek do czyszczenia silnie zabrudzonych fug, z rozpylaczem - opakowanie o pojemności 500 ml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typu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"Fuga Clean"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rzeznaczony do gruntowego czyszczenia fu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rozpuszczający trudne do usunięcia zabrudzenia nieorganiczne, bez konieczności szorow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działający w kilka sekund po aplikacj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83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łyn do mycia i dezynfekcji powierzchni - opakowanie o pojemności 5 l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"Clinex Barren"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- zasadowy, płynny preparat o działaniu bakterio-i grzybobójczym, przeciw grzybom drożdżopodobnym                                                                                                                                             - przeznaczony do dezynfekcji i mycia wodoodpornych powierzchni, urządzeń mających bezpośredni kontakt z żywności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7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Załącznik nr 8a c.d. – Opis przedmiot zamówienia – Część 1   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294"/>
        <w:gridCol w:w="1121"/>
        <w:gridCol w:w="748"/>
        <w:gridCol w:w="1121"/>
      </w:tblGrid>
      <w:tr>
        <w:trPr>
          <w:trHeight w:val="4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ortymen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ek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.m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2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rodek do usuwania kamienia - opakowanie o pojemności 150 g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"Kamix" lub "Krofix"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służący do usuwania osadów wapiennych z urządzeń domowych                                                                                                                     - bezpieczny dla użytkownika i środowiska naturalneg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2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rem ochronny do rąk - opakowanie tuba o pojemności 75 ml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- zawierający np. aloes i glicerynę lub witaminy A+E i prowitaminę B5                                                                                                                                - o delikatnej, nietłustej formule, szybko wchłaniający się                                                          - o właściwościach nawilżających i ochronnych naskórka      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0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ydło w kostce - opakowanie nie mniejsze niż 90 g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"Luksja" lub "Palmolive"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zawierające naturalne składniki o właściwościach myjących                                                                                         - testowane dermatologiczni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61</w:t>
            </w:r>
          </w:p>
        </w:tc>
      </w:tr>
      <w:tr>
        <w:trPr>
          <w:trHeight w:val="4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sta BHP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- opakowanie o pojemności 0,5 kg                                                                                                  "Black Out" lub "Black White"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w postaci gęstej pasty dobrze rozprowadzająca się po dłoniach                                                                                                                                      - przeznaczona do mycia brudnych rąk, zwłaszcza silnie zabrudzonymi smarami, farbami, olejami, smołami, asfaltami, tłuszczami, ścierniwami, itd.                                                                                                                           - zawierająca substancje myjące (mydło oraz niejonowe środki powierzchniowo czynne) oraz mineralne materiały ścierające i absorbujące zabrudzenia                                                                                                                                     - testowana dermatologiczni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5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łyn do ręcznego czyszczenia dywanów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- opakowanie nie mniejsze niż 450 ml (+/-15%)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"Wezyr" lub "Vanish"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usuwający plamy oraz zapobiegający ponownemu zabrudzeniu czyszczonych powierzchni                                                                                                                                                                                     - skuteczny oraz wydajny                                                                                                                                           - odświeżający i pozostawiający przyjemny długotrwały zapach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rodek do czyszczenia i pielęgnacji mebli w aerozolu -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 xml:space="preserve">opakowanie o pojemności nie mniejszej niż 250ml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"Pronto" lub "Sidolux"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usuwający kurz i zabrudzenia                                                                                                                                - chroniący przed śladami codziennego użytkowania                                                                               - pozostawiający przyjemny zapach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rodek do mycia podłóg drewnianych -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opakowanie o pojemności  750 ml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"Sidolux" lub "Pronto"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rzeznaczony do czyszczenia i pielęgnacji wszystkich rodzajów powierzchni drewnianych                                                                                                                                                        - chroniący czyszczone powierzchnie, przedłużający ich trwałość                                                                                                                   - pozostawiający przyjemny zapach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52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reparat do ochrony i nabłyszczania podłóg z PVC -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opakowanie o pojemności 1 l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-z formułą opartą na wodo-rozpuszczalnych polimerach i emulsjach woskowych                                                                                                                                                       - tworzący na powierzchni powłokę o wysokim połysku, która zabezpiecza podłogę przed uszkodzeniami i zabrudzeni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</w:rPr>
        <w:t xml:space="preserve">Załącznik nr 8a c.d. – Opis przedmiot zamówienia – Część 1   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294"/>
        <w:gridCol w:w="1121"/>
        <w:gridCol w:w="748"/>
        <w:gridCol w:w="1121"/>
      </w:tblGrid>
      <w:tr>
        <w:trPr>
          <w:trHeight w:val="4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ortymen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ek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.m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2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łyn do sanitariatów z rozpylaczem do kamienia i rdzy -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opakowanie o pojemności   750 ml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"Cilit Bang"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- uniwersalny środek czyszczący w sprayu                                                                                                      - do usuwania kamienia, rdzy, osadu z mydła itp.                                                                                                 - czyszczący powierzchnie szklane, akrylowe i ceramiczne tj. zlewy, wanny, baterie ze stali nierdzewnej, toalety itp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25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6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roszek do sanitariatów do szorowania -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opakowanie o pojemności 450-500 g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"Ajax" lub "Dosia"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- preparat czyszcząco-wybielający o drobnoziarnistej konsystencji                                                                                                         - nie rysujący czyszczonych powierzchni                                                                                                     - skutecznie usuwający brud i osady                                                                                                           - przeznaczony do czyszczenia i mycia wszystkich powierzchni emaliowanych, chromowanych w kuchni i łazienc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17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Żel antybakteryjny do WC uzupełniacz do  koszyczka -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opakowanie o pojemności nie mniejszej niż 360 ml</w:t>
            </w:r>
            <w:r>
              <w:rPr>
                <w:rFonts w:cs="Calibri" w:ascii="Calibri" w:hAnsi="Calibri"/>
                <w:b/>
                <w:iCs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"Bref"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w komplecie koszycz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żel o gęstej formule zawierającej substancje czyszczące, odkażające i rozpuszczające brud                                                                                                                                   - dezynfekujący i odświeżający toaletę                                                                                                               - chroniący przed osadzaniem się kamienia                                                                                                - wystarczający na min. 1400 spłukań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3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0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1C1C1C"/>
                <w:sz w:val="22"/>
                <w:szCs w:val="22"/>
              </w:rPr>
              <w:t>Udrażniacz do rur</w:t>
            </w:r>
            <w:r>
              <w:rPr>
                <w:rFonts w:cs="Calibri" w:ascii="Calibri" w:hAnsi="Calibri"/>
                <w:b/>
                <w:color w:val="1C1C1C"/>
                <w:sz w:val="22"/>
                <w:szCs w:val="22"/>
              </w:rPr>
              <w:t xml:space="preserve"> granulki - opakowanie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 xml:space="preserve"> o pojemności </w:t>
            </w:r>
            <w:r>
              <w:rPr>
                <w:rFonts w:cs="Calibri" w:ascii="Calibri" w:hAnsi="Calibri"/>
                <w:b/>
                <w:color w:val="1C1C1C"/>
                <w:sz w:val="22"/>
                <w:szCs w:val="22"/>
              </w:rPr>
              <w:t xml:space="preserve">500 g                                                                                                        "Kret" lub "Tytan"   </w:t>
            </w:r>
            <w:r>
              <w:rPr>
                <w:rFonts w:cs="Calibri" w:ascii="Calibri" w:hAnsi="Calibri"/>
                <w:color w:val="1C1C1C"/>
                <w:sz w:val="22"/>
                <w:szCs w:val="22"/>
              </w:rPr>
              <w:t xml:space="preserve">                                                                                                      - preparat samoczynnie usuwający zatory w odpływach zlewów, umywalek, wanien i brodzików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1C1C1C"/>
                <w:sz w:val="22"/>
                <w:szCs w:val="22"/>
              </w:rPr>
              <w:t>- rozpuszczający osady tłuszczowe, włosy i inne zanieczyszczeni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1C1C1C"/>
                <w:sz w:val="22"/>
                <w:szCs w:val="22"/>
              </w:rPr>
              <w:t>- stosowany przy udziale wody gorącej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15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1C1C1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C1C1C"/>
                <w:sz w:val="22"/>
                <w:szCs w:val="22"/>
              </w:rPr>
              <w:t>Proszek do prania tkanin kolorowych opakowanie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 xml:space="preserve"> o pojemności </w:t>
            </w:r>
            <w:r>
              <w:rPr>
                <w:rFonts w:cs="Calibri" w:ascii="Calibri" w:hAnsi="Calibri"/>
                <w:b/>
                <w:bCs/>
                <w:color w:val="1C1C1C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1C1C1C"/>
                <w:sz w:val="22"/>
                <w:szCs w:val="22"/>
              </w:rPr>
              <w:t>400 g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1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dświeżacz powietrza automatic Spray –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akowanie o pojemnośc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9 m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"Glade by Brise"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1C1C1C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spray eliminujący nieprzyjemny zapach i nadający uczucie świeżośc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1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apas do odświeżacza powietrza automatic Spray –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opakowanie o pojemności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9 ml</w:t>
            </w:r>
            <w:r>
              <w:rPr>
                <w:rFonts w:cs="Calibri" w:ascii="Calibri" w:hAnsi="Calibri"/>
                <w:b/>
                <w:bCs/>
                <w:color w:val="1C1C1C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690" w:leader="none"/>
              </w:tabs>
              <w:rPr>
                <w:rFonts w:ascii="Calibri" w:hAnsi="Calibri" w:cs="Calibri"/>
                <w:b/>
                <w:b/>
                <w:bCs/>
                <w:color w:val="1C1C1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"Glade by Brise"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103Q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lektryczny odświeżacz powietrza – urządzenie do kontaktu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Discreet Electric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"Glade by Brise"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13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C1C1C"/>
                <w:sz w:val="22"/>
                <w:szCs w:val="22"/>
              </w:rPr>
              <w:tab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kład/zapas do elektrycznego odświeżacza powietrza Discreet Electric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"Glade by Brise"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rPr>
                <w:rFonts w:ascii="Calibri" w:hAnsi="Calibri" w:cs="Calibri"/>
                <w:b/>
                <w:b/>
                <w:bCs/>
                <w:color w:val="1C1C1C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jeden wkład pachnący nieprzerwanie do 75 dn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11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color w:val="FF0000"/>
          <w:sz w:val="20"/>
          <w:szCs w:val="22"/>
          <w:u w:val="single"/>
        </w:rPr>
      </w:pPr>
      <w:r>
        <w:rPr>
          <w:rFonts w:cs="Arial" w:ascii="Arial" w:hAnsi="Arial"/>
          <w:color w:val="FF0000"/>
          <w:sz w:val="20"/>
          <w:szCs w:val="22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8b </w:t>
      </w:r>
      <w:r>
        <w:rPr>
          <w:rFonts w:cs="Arial" w:ascii="Arial" w:hAnsi="Arial"/>
          <w:sz w:val="20"/>
          <w:szCs w:val="20"/>
          <w:u w:val="single"/>
        </w:rPr>
        <w:t xml:space="preserve">– Opis przedmiot zamówienia </w:t>
      </w:r>
      <w:r>
        <w:rPr>
          <w:rFonts w:cs="Arial" w:ascii="Arial" w:hAnsi="Arial"/>
          <w:sz w:val="20"/>
          <w:u w:val="single"/>
        </w:rPr>
        <w:t>– Część 2</w:t>
      </w:r>
      <w:r>
        <w:rPr>
          <w:rFonts w:cs="Arial" w:ascii="Arial" w:hAnsi="Arial"/>
          <w:b/>
          <w:sz w:val="20"/>
          <w:u w:val="single"/>
        </w:rPr>
        <w:t xml:space="preserve">  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pis przedmiotu zamówienia</w:t>
      </w:r>
    </w:p>
    <w:p>
      <w:pPr>
        <w:pStyle w:val="Heading"/>
        <w:rPr/>
      </w:pPr>
      <w:r>
        <w:rPr>
          <w:rFonts w:cs="Arial" w:ascii="Arial" w:hAnsi="Arial"/>
          <w:b w:val="false"/>
          <w:sz w:val="22"/>
          <w:szCs w:val="22"/>
        </w:rPr>
        <w:t>pn</w:t>
      </w:r>
      <w:r>
        <w:rPr>
          <w:rFonts w:cs="Arial" w:ascii="Arial" w:hAnsi="Arial"/>
          <w:bCs/>
          <w:sz w:val="22"/>
          <w:szCs w:val="22"/>
        </w:rPr>
        <w:t>.: „</w:t>
      </w:r>
      <w:r>
        <w:rPr>
          <w:rFonts w:cs="Arial" w:ascii="Arial" w:hAnsi="Arial"/>
          <w:bCs/>
          <w:i/>
          <w:sz w:val="22"/>
          <w:szCs w:val="22"/>
        </w:rPr>
        <w:t>Dostawa środków czystości, artykułów higienicznych i akcesoriów do sprzątania</w:t>
      </w:r>
      <w:r>
        <w:rPr>
          <w:rFonts w:cs="Arial" w:ascii="Arial" w:hAnsi="Arial"/>
          <w:bCs/>
          <w:sz w:val="22"/>
          <w:szCs w:val="22"/>
        </w:rPr>
        <w:t>”</w:t>
      </w:r>
    </w:p>
    <w:p>
      <w:pPr>
        <w:pStyle w:val="Heading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zęść 2</w:t>
      </w:r>
    </w:p>
    <w:p>
      <w:pPr>
        <w:pStyle w:val="Heading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294"/>
        <w:gridCol w:w="1121"/>
        <w:gridCol w:w="748"/>
        <w:gridCol w:w="1121"/>
      </w:tblGrid>
      <w:tr>
        <w:trPr>
          <w:trHeight w:val="56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ortymen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ek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.m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2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czotka do butelek FI 10 m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z włosiem z tworzywa sztucznego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32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orek na odpady poj. 15 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mocny, LDPE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"Stella"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lub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"Jan Niezbędny"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"Sipeko",  opakowanie min. 50 sztu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09F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4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orek na odpady poj. 30-35 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mocny, LDPE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"Stella"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lub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"Jan Niezbędny"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"Sipeko",  opakowanie min. 50 sztu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1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7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orek na odpady poj. 60 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mocny, LDPE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"Stella"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"Jan Niezbędny"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 "Sipeko", opakowanie min. 50 sztu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1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orek na odpady poj. 120 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mocny, LDPE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"Stella"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"Jan Niezbędny"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"Sipeko" opakowanie min. 30 sztu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32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orek na odpady poj. 160 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mocny, LDPE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"Stella"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"Jan Niezbędny"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 "Sipeko", opakowanie min. 20 sztu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1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orek na odpady poj. 200 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mocny, LDPE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"Stella"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"Jan Niezbędny"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 "Sipeko", opakowanie min. 10 sztu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46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iadro poj. 12 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ocynkowan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602109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iadro poj. 15 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ocynkowan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1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miotka drewnian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dł. min. 32cm, z włosiem dł. min. 5c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2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miotka i szufelk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z tworzywa sztucznego, szufelka z gumową końcówką o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szer. min. 22 c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25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miotka z tworzywa sztucznego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o dł. około 30 cm, długość włosia: 3-5 c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2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ufelka plastikow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o szer. min. 22 cm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z gumową końcówk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8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czotka plastikowa do WC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z pojemnikiem plastikowy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8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iotła uliczna A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szerokość robocza  40c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 włosie ze sztywnego tworzywa sztucznego, z trzonkiem drewnianym o dł. min. 160 c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3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iotła włosiana B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szerokość robocza 25c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z trzonkiem o dł. min. 140 c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3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iotła włosiana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szerokość robocza 60c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z trzonkiem o dł. min. 140 c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32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mywak kuchenny do teflonu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(gąbka obszyta metalizowaną  włókniną), do czyszczenia delikatnych powierzchni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lor srebrny lub złot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0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Gąbka do mycia naczyń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znaczona do artykułów kuchennych oraz gospodarstwa domowego. Materiał pianka polieterowa + włóknina szorstka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12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czoteczka do rąk 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twarde włosi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18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zczoteczka do usuwania pajęczyn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 zaokrąglonym kształcie i regulowanym kiju. Miękka i zwarta forma do łatwego czyszczenia narożników bez rysowania powierzchni. Lekko porowate włosie pozwalające usunąć zarówno pajęczyny jak i drobny kurz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ij teleskopowy o długości min. 150 c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08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rzonek do miotł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rewniany o dł. 150c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9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8b c.d. </w:t>
      </w:r>
      <w:r>
        <w:rPr>
          <w:rFonts w:cs="Arial" w:ascii="Arial" w:hAnsi="Arial"/>
          <w:b w:val="false"/>
          <w:sz w:val="20"/>
          <w:u w:val="single"/>
        </w:rPr>
        <w:t>– Opis przedmiot zamówienia – Część 2</w:t>
      </w:r>
      <w:r>
        <w:rPr>
          <w:rFonts w:cs="Arial" w:ascii="Arial" w:hAnsi="Arial"/>
          <w:sz w:val="20"/>
          <w:u w:val="single"/>
        </w:rPr>
        <w:t xml:space="preserve">  </w:t>
      </w:r>
    </w:p>
    <w:tbl>
      <w:tblPr>
        <w:tblW w:w="997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6294"/>
        <w:gridCol w:w="1121"/>
        <w:gridCol w:w="679"/>
        <w:gridCol w:w="1190"/>
      </w:tblGrid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ortymen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eks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.m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24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rzonek do mop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rewniany dł. 140-150 z gwint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06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rzonek do mop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z tworzywa sztucznego dł. 130-160cm z gwint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09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Ścierka do naczy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gąbkow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3szt./op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247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cierka do podłogi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wym. min. 50x58 c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"Vileda"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"Jan Niezbędny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 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"Morana"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"Dobry Duszek"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8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2</w:t>
            </w:r>
          </w:p>
        </w:tc>
      </w:tr>
      <w:tr>
        <w:trPr>
          <w:trHeight w:val="44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cierka do kurzu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"Vileda"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"Jan Niezbędny"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"Dobry Duszek"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3 szt./op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8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0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ciereczka kuchenna A3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niwersalna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"Morana"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"Vileda"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lub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"Jan Niezbędny"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5 szt./op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327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ciereczka z mikrofibry uniwersalna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wym. min. 30x30 c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"Stella"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"Vileda"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"Jan Niezbędny"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3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0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rzepychacz do umywalki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mowy z trzonki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7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zruber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(szczotka do szorowania)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 gwinte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o trzonka, szerokość robocza min. 20 cm, włosie z tworzywa sztucznego o dł. min. 2,5 cm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8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ciągaczka do szyb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z tworzywa sztucznego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szer. 30 c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87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ciągaczka podłogowa A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umowa do wody, część robocza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szer. 45 c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z trzonki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87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ciągaczka podłogowa B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umowa do wody, część robocza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szer. 75 cm z trzonki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89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yjka druciana okrągła -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ruciak metalowy do naczyń wykonany z poliestru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2szt./op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6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sz z tworzywa sztuczneg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na odpady, prostokątny, z piktogramem/naklejką dedykowaną do segregacji śmieci, uchylny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</w:rPr>
              <w:t>poj. 15 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5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jemnik na odpady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</w:rPr>
              <w:t>poj. 28 l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wierany przyciskiem pedałowym wykonanym z tworzywa odpornego na pękanie, wyposażony w wewnętrzne wiadr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kład do mopa paskowy Viled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per chłonny, waga min.200 g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0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kład do mopa sznurkow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per chłonny, waga min. 160 g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3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kład do mopa prostokątneg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kładany, kieszeniowy, bawełniany, dziany, wymiar: 40 c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16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kład do mop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zapas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Vileda Ultrama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z mikroaktywnymi włóknami, wymiary: 35x14 c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18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yjka do okie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gąbka i ściągaczka),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zer.24-40 c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 trzonkiem teleskopowym o dł. min. 3 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3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p prostokątn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asujący do wiadra typu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Vileda Ultrama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łaski, z trzonkiem teleskopowym dł. 80-140 c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3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estaw do mycia podłóg z obrotowym mope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wiadr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 tworzywa sztucznego z wyciskaczem oraz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mop z trzonkie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ł. min. 130 cm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„Vileda Easy Wring and Clean Turbo”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3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iadro prostokątne z tworzywa sztucznego z wyciskaczem do mopa Vileda Ultramax </w:t>
            </w:r>
            <w:r>
              <w:rPr>
                <w:rFonts w:cs="Arial" w:ascii="Arial" w:hAnsi="Arial"/>
                <w:sz w:val="20"/>
                <w:szCs w:val="20"/>
              </w:rPr>
              <w:t>poj. 10-15 l,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16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estaw do mycia podłóg Vileda z okrągłym wyciskaczem i mopem paskowym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wiadr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oj. 10-15 l z tworzywa sztucznego z wyciskaczem okrągłym oraz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mop paskow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 trzonkiem aluminiowym wzmocnionym dł. min. 130 cm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1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estaw do mycia podłó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Vileda Ultramax -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 xml:space="preserve"> wiadr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oj. 10-15 l z tworzywa sztucznego z wyciskaczem oraz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mop z trzonkie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uminiowym wzmocnionym dł. min. 130 cm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42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adro prostokątne z tworzywa sztucznego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z okrągłym wyciskacze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o mopa Vileda, </w:t>
            </w:r>
            <w:r>
              <w:rPr>
                <w:rFonts w:cs="Arial" w:ascii="Arial" w:hAnsi="Arial"/>
                <w:sz w:val="20"/>
                <w:szCs w:val="20"/>
              </w:rPr>
              <w:t>poj. 10-15 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147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8b c.d. </w:t>
      </w:r>
      <w:r>
        <w:rPr>
          <w:rFonts w:cs="Arial" w:ascii="Arial" w:hAnsi="Arial"/>
          <w:b w:val="false"/>
          <w:sz w:val="20"/>
          <w:u w:val="single"/>
        </w:rPr>
        <w:t>– Opis przedmiot zamówienia – Część 2</w:t>
      </w:r>
      <w:r>
        <w:rPr>
          <w:rFonts w:cs="Arial" w:ascii="Arial" w:hAnsi="Arial"/>
          <w:sz w:val="20"/>
          <w:u w:val="single"/>
        </w:rPr>
        <w:t xml:space="preserve">  </w:t>
      </w:r>
    </w:p>
    <w:tbl>
      <w:tblPr>
        <w:tblW w:w="997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6294"/>
        <w:gridCol w:w="1121"/>
        <w:gridCol w:w="679"/>
        <w:gridCol w:w="1190"/>
      </w:tblGrid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ortymen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eks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.m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24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iadro poj. 10 l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 tworzywa sztuczneg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ycieraczka podłogowa gumowa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tłaczana, z powierzchnią antypoślizgową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wym. 50x40 cm (+/- 5 cm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1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op gąbczasty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p, który można wyciskać dzięki mechanizmowi z rączką, na teleskopowym trzonku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19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kład do mopa gąbczastego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asujący do mopa z poz. 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1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 xml:space="preserve">Załącznik nr 8c  </w:t>
      </w:r>
      <w:r>
        <w:rPr>
          <w:rFonts w:cs="Arial" w:ascii="Arial" w:hAnsi="Arial"/>
          <w:sz w:val="20"/>
          <w:u w:val="single"/>
        </w:rPr>
        <w:t>– Opis przedmiot zamówienia – Część 3</w:t>
      </w:r>
      <w:r>
        <w:rPr>
          <w:rFonts w:cs="Arial" w:ascii="Arial" w:hAnsi="Arial"/>
          <w:b w:val="false"/>
          <w:sz w:val="20"/>
          <w:u w:val="single"/>
        </w:rPr>
        <w:t xml:space="preserve">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pis przedmiotu zamówienia</w:t>
      </w:r>
    </w:p>
    <w:p>
      <w:pPr>
        <w:pStyle w:val="Heading"/>
        <w:rPr/>
      </w:pPr>
      <w:r>
        <w:rPr>
          <w:rFonts w:cs="Arial" w:ascii="Arial" w:hAnsi="Arial"/>
          <w:b w:val="false"/>
          <w:sz w:val="22"/>
          <w:szCs w:val="22"/>
        </w:rPr>
        <w:t>pn</w:t>
      </w:r>
      <w:r>
        <w:rPr>
          <w:rFonts w:cs="Arial" w:ascii="Arial" w:hAnsi="Arial"/>
          <w:bCs/>
          <w:sz w:val="22"/>
          <w:szCs w:val="22"/>
        </w:rPr>
        <w:t>.: „</w:t>
      </w:r>
      <w:r>
        <w:rPr>
          <w:rFonts w:cs="Arial" w:ascii="Arial" w:hAnsi="Arial"/>
          <w:bCs/>
          <w:i/>
          <w:sz w:val="22"/>
          <w:szCs w:val="22"/>
        </w:rPr>
        <w:t>Dostawa środków czystości, artykułów higienicznych i akcesoriów do sprzątania</w:t>
      </w:r>
      <w:r>
        <w:rPr>
          <w:rFonts w:cs="Arial" w:ascii="Arial" w:hAnsi="Arial"/>
          <w:bCs/>
          <w:sz w:val="22"/>
          <w:szCs w:val="22"/>
        </w:rPr>
        <w:t>”</w:t>
      </w:r>
    </w:p>
    <w:p>
      <w:pPr>
        <w:pStyle w:val="Heading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zęść 3</w:t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6611"/>
        <w:gridCol w:w="1100"/>
        <w:gridCol w:w="550"/>
        <w:gridCol w:w="742"/>
      </w:tblGrid>
      <w:tr>
        <w:trPr>
          <w:trHeight w:val="70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ortymen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ek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.m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24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41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pier toaletowy w rolce (tzw. rolka zwykła)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biały, wykonany z celulozy                                                                         - minimum dwuwarstwow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ofrowa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listkowan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niepylą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bezzapachow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nierozwarstwiający si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bez dziur i braków w materiale                                                                                                     - szerokość listka: min. 8,9 cm max. 9,6 cm                                                       - długość rolki min. 20 m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waga rolki papieru bez wkładki (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ierzona przy minimalnej wymaganej długości</w:t>
            </w:r>
            <w:r>
              <w:rPr>
                <w:rFonts w:cs="Arial" w:ascii="Arial" w:hAnsi="Arial"/>
                <w:sz w:val="20"/>
                <w:szCs w:val="20"/>
              </w:rPr>
              <w:t xml:space="preserve">) min. 63 g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rolka = 1 sztu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6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48</w:t>
            </w:r>
          </w:p>
        </w:tc>
      </w:tr>
      <w:tr>
        <w:trPr>
          <w:trHeight w:val="41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pier toaletowy w rolce -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</w:rPr>
              <w:t>do pojemnika MERIDA KATRIN GIGANT S2 150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ał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przynajmniej dwuwarstw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tłacza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niepylą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bezzapachow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bez dziur i braków w materi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średnica rolki: 18-19 c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szerokość: 9,5 cm, długość: 150 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rolka = 1 sztuka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7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</w:tr>
      <w:tr>
        <w:trPr>
          <w:trHeight w:val="41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ęcznik papierowy jednorazowy w rol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biały na całej powierzchn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wykonany z celuloz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przynajmniej dwuwarstw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istkowany, wymiar listka min. 22,9x21,55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iepylą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ezzapach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ez dziur i braków w materi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rolek w opakowaniu: 2 sztuk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7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4</w:t>
            </w:r>
          </w:p>
        </w:tc>
      </w:tr>
      <w:tr>
        <w:trPr>
          <w:trHeight w:val="41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ęcznik papierowy jednorazowy w rolce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typu PR15 -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</w:rPr>
              <w:t xml:space="preserve">do pojemnika MERI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biały na całej powierzch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iepylą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bezzapachow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bez dziur i braków w materi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średnica: 13 c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szerokość: 20 cm, długość: 116 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rolka = 1 sztu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7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ęcznik papierowy składany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"ZZ" -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</w:rPr>
              <w:t>do pojemnika MERID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biał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nie wydzielający zapach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ofrow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łon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nie ulegający rozdarciu w trakcie użyc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bez dziur i braków w materi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ługość: 25 cm ± 5 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szerokość: 23 cm ± 5 m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listków w opakowaniu: 200 sztu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6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10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 xml:space="preserve">Załącznik nr 8c c.d  </w:t>
      </w:r>
      <w:r>
        <w:rPr>
          <w:rFonts w:cs="Arial" w:ascii="Arial" w:hAnsi="Arial"/>
          <w:sz w:val="20"/>
          <w:u w:val="single"/>
        </w:rPr>
        <w:t>– Opis przedmiot zamówienia – Część 3</w:t>
      </w:r>
      <w:r>
        <w:rPr>
          <w:rFonts w:cs="Arial" w:ascii="Arial" w:hAnsi="Arial"/>
          <w:b w:val="false"/>
          <w:sz w:val="20"/>
          <w:u w:val="single"/>
        </w:rPr>
        <w:t xml:space="preserve">  </w:t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6611"/>
        <w:gridCol w:w="1100"/>
        <w:gridCol w:w="550"/>
        <w:gridCol w:w="742"/>
      </w:tblGrid>
      <w:tr>
        <w:trPr>
          <w:trHeight w:val="70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ortymen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ek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.m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24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pier toaletowy w rolce 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o pojemnika FANE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iały, wykonany w 100% z celuloz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rzynajmniej dwuwarstwow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erforowan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wytłacza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niepylą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bezzapachow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bez dziur i braków w material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szerokość: 9 cm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średnica: 23 cm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długość 245 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średnica wkładki: 6 cm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rolka=1sztu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18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0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9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3"/>
        </w:numPr>
        <w:jc w:val="both"/>
        <w:rPr/>
      </w:pPr>
      <w:bookmarkStart w:id="15" w:name="_Hlk516653227"/>
      <w:bookmarkEnd w:id="15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6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6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7" w:name="_Hlk516653227"/>
      <w:bookmarkEnd w:id="17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4"/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>ZR-040/D/RZ/2021 –</w:t>
    </w:r>
    <w:r>
      <w:rPr>
        <w:rFonts w:cs="Arial" w:ascii="Arial" w:hAnsi="Arial"/>
        <w:color w:val="FF0000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Dostawa środków czystości, akcesoriów do sprzątania i artykułów higienicznych</w:t>
    </w:r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  <w:rPr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color w:val="000000"/>
      </w:rPr>
    </w:lvl>
    <w:lvl w:ilvl="3">
      <w:start w:val="3"/>
      <w:numFmt w:val="decimal"/>
      <w:lvlText w:val="%4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1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color w:val="000000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9"/>
        </w:tabs>
        <w:ind w:left="90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WW8Num16z2">
    <w:name w:val="WW8Num16z2"/>
    <w:qFormat/>
    <w:rPr>
      <w:color w:val="000000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Arial" w:hAnsi="Arial" w:cs="Arial"/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i w:val="false"/>
      <w:sz w:val="22"/>
      <w:szCs w:val="22"/>
    </w:rPr>
  </w:style>
  <w:style w:type="character" w:styleId="WW8Num21z1">
    <w:name w:val="WW8Num21z1"/>
    <w:qFormat/>
    <w:rPr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yperlink" Target="mailto:wojciechowski@mwik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ałgorzata Budysz</cp:lastModifiedBy>
  <cp:lastPrinted>2010-01-20T12:14:00Z</cp:lastPrinted>
  <dcterms:modified xsi:type="dcterms:W3CDTF">2021-06-09T09:37:00Z</dcterms:modified>
  <cp:revision>114</cp:revision>
  <dc:subject/>
  <dc:title>Miejskie Wodociągi i Kanalizacja w Bydgoszczy Spółka z o</dc:title>
</cp:coreProperties>
</file>