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7/U/RZ/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Usługi geodezyjne - I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trHeight w:val="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*/ </w:t>
      </w:r>
      <w:r>
        <w:rPr>
          <w:rFonts w:cs="Arial" w:ascii="Arial" w:hAnsi="Arial"/>
          <w:sz w:val="22"/>
          <w:szCs w:val="22"/>
        </w:rPr>
        <w:t xml:space="preserve">cena mojej oferty za realizację </w:t>
      </w: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 ……………………. zł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 zł), w tym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….% w wysokości ............................. zł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.….……. z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 cena mojej oferty za realizację </w:t>
      </w: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. zł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 zł), w tym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…% w wysokości .............................. zł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.………..……. z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ęcy od dnia zawarcia umów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3 letni okres rękojmi na całość wykonanych robót oraz na warunki płatności wynikające z załączonej do SIWZ umowy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sz w:val="22"/>
          <w:highlight w:val="lightGray"/>
        </w:rPr>
      </w:pPr>
      <w:r>
        <w:rPr>
          <w:rFonts w:cs="Arial" w:ascii="Arial Narrow" w:hAnsi="Arial Narrow"/>
          <w:sz w:val="22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highlight w:val="lightGray"/>
        </w:rPr>
      </w:pPr>
      <w:r>
        <w:rPr>
          <w:rFonts w:cs="Arial" w:ascii="Arial Narrow" w:hAnsi="Arial Narrow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>
          <w:rFonts w:cs="Arial" w:ascii="Arial" w:hAnsi="Arial"/>
        </w:rPr>
        <w:t>6.1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</w:r>
      <w:r>
        <w:rPr>
          <w:rFonts w:cs="Arial" w:ascii="Arial" w:hAnsi="Arial"/>
          <w:vertAlign w:val="superscript"/>
        </w:rPr>
        <w:t>.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które będą uczestniczyć w wykonywaniu zamówienia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osób wskazanych w Wykazach osób, będących pełnić funkcję geodety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ectwo stwierdzające nadanie uprawnień zawodowych w geodezji </w:t>
        <w:br/>
        <w:t xml:space="preserve">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 do centralnego rejestru osób posiadających uprawnienia zawodowe prowadzonego przez Głównego Geodetę Kraju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47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Usługi geodezyjne - II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362"/>
        <w:gridCol w:w="708"/>
        <w:gridCol w:w="851"/>
        <w:gridCol w:w="1276"/>
        <w:gridCol w:w="1563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66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wentaryzacja zasuw i hydrantów (punkty geodezyj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wentaryzacja studni kanalizacyjnych i studni wodomierz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ieci wodociągowych, kanalizacyjnych i przyłączy (zapis nieczynny lub średnica nad przewod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wentaryzacja sieci wodociągowych </w:t>
              <w:br/>
              <w:t xml:space="preserve">i przyłączy wodociągowych bez zasuw </w:t>
              <w:br/>
              <w:t>i hydrantów (inwentaryzacja obiektów liniowy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sieci kanalizacyjnej i przyłączy kanalizacyjnych (inwentaryzacja obiektów liniowych bez studn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tyczenie przyłącza wodociągowego, kanalizacyj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__%dot. poz. 1÷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3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 xml:space="preserve">Załącznik nr 2 B </w:t>
      </w:r>
      <w:r>
        <w:rPr>
          <w:rFonts w:cs="Arial" w:ascii="Arial" w:hAnsi="Arial"/>
          <w:b w:val="false"/>
          <w:sz w:val="20"/>
          <w:u w:val="single"/>
        </w:rPr>
        <w:t xml:space="preserve">– </w:t>
      </w:r>
      <w:r>
        <w:rPr>
          <w:rFonts w:cs="Arial" w:ascii="Arial" w:hAnsi="Arial"/>
          <w:sz w:val="20"/>
          <w:u w:val="single"/>
        </w:rPr>
        <w:t xml:space="preserve">Wzór Wykazu cen dla Części 2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7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4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Usługi geodezyjne - II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78"/>
        <w:gridCol w:w="709"/>
        <w:gridCol w:w="850"/>
        <w:gridCol w:w="1418"/>
        <w:gridCol w:w="1705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4x5/</w:t>
            </w:r>
          </w:p>
        </w:tc>
      </w:tr>
      <w:tr>
        <w:trPr>
          <w:trHeight w:val="9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7" w:hanging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odkładu geodezyjnego - mapy dla celów projek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47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Usługi geodezyjne - II Część ……, Część ……..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4a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47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</w:rPr>
        <w:t xml:space="preserve">Usługi geodezyjne – Część 1, </w:t>
      </w:r>
      <w:r>
        <w:rPr>
          <w:rFonts w:cs="Arial" w:ascii="Arial" w:hAnsi="Arial"/>
          <w:sz w:val="22"/>
          <w:szCs w:val="22"/>
        </w:rPr>
        <w:t>będą uczestniczyć następujące osoby, odpowiedzialne za świadczenie usług geodezyjno-kartograficznych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12"/>
        <w:gridCol w:w="1559"/>
        <w:gridCol w:w="3827"/>
        <w:gridCol w:w="1652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ykonawca jest zobowiązany, dla osoby będącej pełnić funkcję geodety złoży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/>
      </w:pPr>
      <w:r>
        <w:rPr>
          <w:rFonts w:cs="Arial" w:ascii="Arial" w:hAnsi="Arial"/>
          <w:sz w:val="20"/>
          <w:szCs w:val="20"/>
        </w:rPr>
        <w:t xml:space="preserve">świadectwo stwierdzające nadanie uprawnień zawodowych w geodezji 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 do centralnego rejestru prowadzonego przez Głównego Geodetę Kraj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4B</w:t>
      </w:r>
      <w:r>
        <w:rPr>
          <w:rFonts w:cs="Arial" w:ascii="Arial" w:hAnsi="Arial"/>
          <w:sz w:val="22"/>
          <w:szCs w:val="22"/>
          <w:u w:val="single"/>
        </w:rPr>
        <w:t xml:space="preserve"> – </w:t>
      </w:r>
      <w:r>
        <w:rPr>
          <w:rFonts w:cs="Arial" w:ascii="Arial" w:hAnsi="Arial"/>
          <w:sz w:val="20"/>
          <w:u w:val="single"/>
        </w:rPr>
        <w:t>Wzór wykazu osób, które będą uczestniczyć w wykonywani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zęści 2</w:t>
      </w:r>
      <w:r>
        <w:rPr>
          <w:rFonts w:cs="Arial" w:ascii="Arial" w:hAnsi="Arial"/>
          <w:b/>
          <w:sz w:val="20"/>
          <w:u w:val="single"/>
        </w:rPr>
        <w:t xml:space="preserve"> zamówienia</w:t>
      </w:r>
      <w:r>
        <w:rPr>
          <w:rFonts w:cs="Arial" w:ascii="Arial" w:hAnsi="Arial"/>
          <w:sz w:val="22"/>
          <w:szCs w:val="20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7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/>
      </w:pPr>
      <w:r>
        <w:rPr>
          <w:rFonts w:cs="Arial" w:ascii="Arial" w:hAnsi="Arial"/>
          <w:b/>
          <w:u w:val="single"/>
        </w:rPr>
        <w:t>Wykaz osób, które będą uczestniczyć w wykonywaniu zamówieni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i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Usługi geodezyjne - II” – Część 2 </w:t>
      </w:r>
      <w:r>
        <w:rPr>
          <w:rFonts w:cs="Arial" w:ascii="Arial" w:hAnsi="Arial"/>
          <w:sz w:val="22"/>
          <w:szCs w:val="22"/>
        </w:rPr>
        <w:t>będą uczestniczyć następujące osoby, odpowiedzialne za świadczenie usług geodezyjno-kartograficznych:</w:t>
      </w:r>
    </w:p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70"/>
        <w:gridCol w:w="1701"/>
        <w:gridCol w:w="3827"/>
        <w:gridCol w:w="1652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acje zawodowe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</w:p>
        </w:tc>
      </w:tr>
      <w:tr>
        <w:trPr>
          <w:trHeight w:val="21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de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……….…………..</w:t>
            </w:r>
          </w:p>
          <w:p>
            <w:pPr>
              <w:pStyle w:val="Normal"/>
              <w:spacing w:lineRule="auto" w:line="276"/>
              <w:ind w:left="290" w:hanging="290"/>
              <w:rPr/>
            </w:pPr>
            <w:r>
              <w:rPr>
                <w:rFonts w:cs="Arial" w:ascii="Arial" w:hAnsi="Arial"/>
                <w:sz w:val="18"/>
                <w:szCs w:val="18"/>
              </w:rPr>
              <w:t>wydane w dniu: …………………………………</w:t>
            </w:r>
          </w:p>
          <w:p>
            <w:pPr>
              <w:pStyle w:val="Normal"/>
              <w:spacing w:lineRule="auto" w:line="276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.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ntralnego rejestru prowadzonego przez Głównego Geodetę Kraju -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………….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ykonawca jest zobowiązany, dla osób, będących pełnić funkcję geodety złożyć 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/>
      </w:pPr>
      <w:r>
        <w:rPr>
          <w:rFonts w:cs="Arial" w:ascii="Arial" w:hAnsi="Arial"/>
          <w:sz w:val="20"/>
          <w:szCs w:val="20"/>
        </w:rPr>
        <w:t xml:space="preserve">świadectwo stwierdzające nadanie uprawnień zawodowych w geodezji i kartografi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 do centralnego rejestru prowadzonego przez Głównego Geodetę Kraj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47/U/RZ/2020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Usługi geodezyjne II</w:t>
      </w:r>
      <w:r>
        <w:rPr>
          <w:rFonts w:cs="Arial" w:ascii="Arial" w:hAnsi="Arial"/>
          <w:b/>
          <w:sz w:val="22"/>
          <w:szCs w:val="22"/>
        </w:rPr>
        <w:t xml:space="preserve"> – Część ……, ……,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47/U/RZ/2020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</w:t>
      </w:r>
      <w:r>
        <w:rPr>
          <w:rFonts w:cs="Arial" w:ascii="Arial" w:hAnsi="Arial"/>
          <w:b/>
          <w:bCs/>
          <w:sz w:val="22"/>
          <w:szCs w:val="22"/>
        </w:rPr>
        <w:t>. „</w:t>
      </w:r>
      <w:r>
        <w:rPr>
          <w:rFonts w:cs="Arial" w:ascii="Arial" w:hAnsi="Arial"/>
          <w:b/>
          <w:bCs/>
          <w:i/>
          <w:sz w:val="22"/>
          <w:szCs w:val="22"/>
        </w:rPr>
        <w:t>Usługi geodezyjne - II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19 poz. 369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19 poz. 369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A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dla Części 1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 – Część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sz w:val="22"/>
          <w:szCs w:val="22"/>
        </w:rPr>
        <w:t>„Usługi geodezyjne - II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ntaryzacja geodezyjna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la potrzeb Zakładów Sieci Wodociągowej i Kanalizacyjnej, Zakładu Eksploatacyjnego Fordon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ejmuje wykona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center" w:pos="1620" w:leader="none"/>
          <w:tab w:val="center" w:pos="2880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inwentaryzacji geodezyjnej punktów geodezyjnych (zasuw, hydrantów), studni kanalizacyjnych i wodomierzowych, sieci oraz przyłączy wodociągowych </w:t>
        <w:br/>
        <w:t xml:space="preserve">i kanalizacyjnych z naniesieniem ich na mapę numeryczną - w przypadku braku elementu na w/w mapie lub z naniesieniem różnic pomiędzy wykonaną inwentaryzacją </w:t>
        <w:br/>
        <w:t>a stanem istniejącym na mapie numerycz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center" w:pos="1620" w:leader="none"/>
          <w:tab w:val="center" w:pos="2880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inwentaryzacji wysokościowej z podaniem rzędnych dna oraz terenu w przypadku studni kanalizacyjnych i wodomierzowych z naniesieniem pomiarów na mapę numeryczną oraz ewentualnych zmian w przypadku różnic pomiędzy stanem faktycznym (pomierzonym), a istniejącym na mapi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center" w:pos="1620" w:leader="none"/>
          <w:tab w:val="center" w:pos="2880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pisu nad przewodami wodociągowymi i kanalizacyjnymi typu: średnica, nieczynny, szt.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center" w:pos="1620" w:leader="none"/>
          <w:tab w:val="center" w:pos="2880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enie i inwentaryzacja przyłącza lub sieci wodociągowej i kanalizacyjnej wraz </w:t>
        <w:br/>
        <w:t>z zaznaczeniem punktów charakterystycznych i punktu wysokości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center" w:pos="1620" w:leader="none"/>
          <w:tab w:val="center" w:pos="2880" w:leader="none"/>
          <w:tab w:val="right" w:pos="9072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kumentacji geodezyjnej stanowiącej wynik inwentaryzacji i jej przekazanie do Miejskiej Pracowni Geodezyjnej w Bydgoszczy (MPG).</w:t>
      </w:r>
    </w:p>
    <w:p>
      <w:pPr>
        <w:pStyle w:val="Normal"/>
        <w:ind w:left="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ystąpić do wykonywania usługi w ciągu 24 godzin od telefonicznego wezwania Zamawiającego. Wykonawca musi być dyspozycyjny </w:t>
        <w:br/>
        <w:t xml:space="preserve">24 godz./dobę przez </w:t>
      </w:r>
      <w:r>
        <w:rPr>
          <w:rFonts w:cs="Arial" w:ascii="Arial" w:hAnsi="Arial"/>
          <w:bCs/>
          <w:sz w:val="22"/>
          <w:szCs w:val="22"/>
        </w:rPr>
        <w:t>7 dni w tygod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wykona przedmiot zamówienia zgodnie </w:t>
      </w:r>
      <w:r>
        <w:rPr>
          <w:rFonts w:eastAsia="Times New Roman" w:cs="Arial" w:ascii="Arial" w:hAnsi="Arial"/>
          <w:lang w:eastAsia="pl-PL"/>
        </w:rPr>
        <w:t xml:space="preserve">z </w:t>
      </w:r>
      <w:r>
        <w:rPr>
          <w:rFonts w:eastAsia="Times New Roman" w:cs="Arial" w:ascii="Arial" w:hAnsi="Arial"/>
          <w:szCs w:val="24"/>
          <w:lang w:eastAsia="pl-PL"/>
        </w:rPr>
        <w:t xml:space="preserve">Ustawą z dnia 17 maja 1989 r. Prawo geodezyjne i kartograficzne ( Dz. U. z 2019 poz. 725 z późn. zm.) wraz </w:t>
        <w:br/>
        <w:t xml:space="preserve">z przepisami wykonawczymi. </w:t>
      </w:r>
    </w:p>
    <w:p>
      <w:pPr>
        <w:pStyle w:val="Normal"/>
        <w:ind w:left="502" w:hanging="0"/>
        <w:jc w:val="both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poniesie wszystkie koszty związane z wykonaniem przedmiotu zamówienia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część przedmiotu umowy przyjętą do realizacji w ciągu 30 dni, licząc od momentu otrzymania zamówienia (przekazania mapki z elementami do wykonania inwentaryzacji)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 wykonaniu części przedmiotu zamówienia, o którym mowa w pkt. 1, wykona dokumentację geodezyjną w ilości: 3 egzemplarze w wersji papierowej oraz w wersji elektronicznej w formacie DWG dostarczona na nośniku elektronicznym (płyta CD/DVD).</w:t>
      </w:r>
      <w:r>
        <w:rPr>
          <w:rFonts w:cs="Arial" w:ascii="Arial" w:hAnsi="Arial"/>
          <w:bCs/>
          <w:i/>
          <w:sz w:val="22"/>
          <w:szCs w:val="22"/>
        </w:rPr>
        <w:t xml:space="preserve"> W/w liczba egzemplarzy nie obejmuje egzemplarzy, które Wykonawca musi przekazać do MPG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B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dla Części 2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 – Część 2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sz w:val="22"/>
          <w:szCs w:val="22"/>
        </w:rPr>
        <w:t>„Usługi geodezyjne - II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pracowanie podkładów geodezyjnych- map dla celów projektowych </w:t>
        <w:br/>
        <w:t>i poglądowych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py do celów projektowych (mapy geodezyjne) – matryce należy opracować w skali 1:500 w zakresie niezbędnym do opracowania dokumentacji projektowej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py powinny uwzględnia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kształtowanie terenu z określeniem rzędnych terenowych, zabrania się bezkrytycznego przepisywania rzędnych terenu i uzbrojenia odczytanych z otrzymanego podkładu map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ktualnie istniejące uzbrojenie podziemne i nadziemne tere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ojektowane uzbrojenie uzgodnione przez ZUDP wraz z numerami protokołów lub pieczątkę o braku projektowanego uzbroj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ktualnie rosnącą zieleń (drzewa i krzewy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lanowany obszar dla zamawianych podkładów geodezyjnych do celów projektowych wynosi  ok. 600 ha (600 jedn.)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Mapy zamawiane będą sukcesywnie zgodnie z potrzebami Zamawiającego na podstawie oddzielnych Zamówień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trike/>
          <w:sz w:val="16"/>
          <w:szCs w:val="16"/>
          <w:lang w:eastAsia="pl-PL"/>
        </w:rPr>
      </w:pPr>
      <w:r>
        <w:rPr>
          <w:rFonts w:eastAsia="Times New Roman" w:cs="Arial" w:ascii="Arial" w:hAnsi="Arial"/>
          <w:strike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ykonawca przekaże mapy do celów projektowych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wersji elektronicznej płytkę CD/DVD (pliki w formatach DGN, DWG, DXF) </w:t>
        <w:br/>
        <w:t>z naniesionym opracowaniem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 wersji papierowej oryginalną mapę do celów projektowych - 1 egz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Termin wykonania map do celów projektowych wynos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 30 dni od zlecenia na przekazanie wersji elektronicznej map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lang w:eastAsia="pl-PL"/>
        </w:rPr>
        <w:t>do 60 dni od zlecenia na przekazanie zatwierdzonej mapy w wersji papierowe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erzchnia planowanego obszaru dla zamawianych podkładów geodezyjnych do celów rozliczeniowych jest wielokrotnością </w:t>
      </w:r>
      <w:r>
        <w:rPr>
          <w:rFonts w:cs="Arial" w:ascii="Arial" w:hAnsi="Arial"/>
        </w:rPr>
        <w:t xml:space="preserve">1 ha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wykona przedmiot zamówienia zgodnie </w:t>
      </w:r>
      <w:r>
        <w:rPr>
          <w:rFonts w:eastAsia="Times New Roman" w:cs="Arial" w:ascii="Arial" w:hAnsi="Arial"/>
          <w:lang w:eastAsia="pl-PL"/>
        </w:rPr>
        <w:t xml:space="preserve">z </w:t>
      </w:r>
      <w:r>
        <w:rPr>
          <w:rFonts w:eastAsia="Times New Roman" w:cs="Arial" w:ascii="Arial" w:hAnsi="Arial"/>
          <w:szCs w:val="24"/>
          <w:lang w:eastAsia="pl-PL"/>
        </w:rPr>
        <w:t xml:space="preserve">Ustawą z dnia 17 maja 1989 r. Prawo geodezyjne i kartograficzne ( Dz. U. z 2019 poz. 725 z późn. zm.) wraz </w:t>
        <w:br/>
        <w:t xml:space="preserve">z przepisami wykonawczymi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R-047/U/RZ/2020 – „Usługi geodezyjne - II”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62"/>
        </w:tabs>
        <w:ind w:left="2662" w:hanging="360"/>
      </w:pPr>
      <w:rPr>
        <w:b w:val="false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3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Sylwia</cp:lastModifiedBy>
  <cp:lastPrinted>2020-02-05T10:18:00Z</cp:lastPrinted>
  <dcterms:modified xsi:type="dcterms:W3CDTF">2020-07-17T07:13:00Z</dcterms:modified>
  <cp:revision>120</cp:revision>
  <dc:subject/>
  <dc:title>Miejskie Wodociągi i Kanalizacja w Bydgoszczy Spółka z o</dc:title>
</cp:coreProperties>
</file>